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Glyhpix Fonts for the Hewlett-Packard LaserJ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use by Publisher Information Service - available on line 24 hours a day at 312-342-6919 2400/1200/300 Baud.  If you find these fonts useful in your work, we can also provide the HP LaserJet user with a large selection of custom fonts, special effects fonts and custom font effects for the LaserJe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us a note and we will be glad to provide additional information on our large varitey of services for the Desktop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 N. Karlov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42-86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42-6969 (2400/1200/300 bau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're SERIOUS about your document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