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Q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ABBREVI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S'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Soft Fo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ritten by Kenn F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amestow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508 Valley For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dison WI  537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mo / Beta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ril 28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pyright (c) 1988 by Jamestown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amestown  Software  will  not  be liable  for  any 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cluding  lost profits,  lost savings or other incident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sequential damages arising out of the use of or  in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use QFONT,  even if Jamestown Software has been advis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possibility  of such damages,  or for any claim  by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ther par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a PRELIMINARY release of the QFONT (QuickFont!)  sof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nt  editor.   This  documentation is  scanty  and  not 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eatures are implemented,  although it is fully functional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s present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 it is completed,  QFONT will be marketed at a price 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$80  or  more.   During this preliminary period (through Ju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5, 1988),  you may  register at a reduced  cost  of $50 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icipate  in  the  final testing and  development  of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ckage.   All  "early"  registrants  will receive the  fin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 and printed manual when complete,  and may  be  s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erim upgrades and preliminary manual(s).  Register now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sist in the program development!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RE REQUIREMEN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have a Microsoft mouse and EGA/VGA monitor.   An A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ass computer with a minimum of 512K of RAM is recommen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QFONT 1.3 WILL D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llow pixel-level editing of HP-format portrait soft fo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to a size of about 36 poi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Allow a variety of character transformations, includ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utline, shadow, embolden, reverse, patterning, sla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talic), pattern-fill, and resize (enlarge and reduc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llow "fat-bit" zoom editing of areas of a charac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llow drawing of lines, arcs, circles and ellip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llow "free-form"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QFONT 1.3 WON'T DO (yet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llow editing of landscape orientation fo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llow editing of the font head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llow setting of guidelin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llow creation of a new "empty" fo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llow cut, copy and paste of portions of a charac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llow editing of large (over about 36 pont)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 BASIC INSTRUCTIONS (or actually, just hints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 must   LOAD  a  font  before  the  EDIT,  TRANSFORM 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FERENCES pull-down menus become act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 the file selection window,  subdirectories are listed 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END of the  file listing (the opposite of  QFILER).  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  to  a new subdirectory,  just click  on  the  desir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enerally  speaking,  clicking  with the  left  mouse  butt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utside of the active area (pulldown menu,  editing grid, 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ther window) will abort the current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left mouse button is used to set or clear a single pixel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ld the button down,  and you will be in "tracking"  mode 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other words, if the first pixel was cleared (set to white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n  as long as the button is held down,  all pixels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eared -- and vice vers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right  button is used to  draw a line between two pixel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cations.   Click at the beginning pixel,  then click a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d  pixel.  A  temporary  line  will be drawn.   Click at 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fferent  ending pixel  and  the line  will be redrawn.  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tually draw  the line,  click on  the ending pixel a seco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me.   To  change your mind and not draw any line,  click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beginning  pixel  a  second  time.    Don't  understand?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perimen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oth  buttons (press and hold the left down,  then press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ight)  will perform a "fill"  operation at the current pixe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cation  with  your  currently  selected  fill  pattern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xperi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ft button is used for all menu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ZOOM and ELLIPSE bounds,  click at the upper left corner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n  pull  the yellow box to the lower right corner.   Clic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ide  the  yellow box to make active,  or outside the  gri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to abort.  After the ellipse bounds are drawn, a  weir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aped  box will appear.  Clicking in different areas of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ond box will result in a full ellipse,  90 degree arc, 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80 degree arc to be drawn. (More experimentation!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OUTLINE, SHADOW and EMBOLDEN transformations,  be sur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  your  preferred  widths in the PREFERENCES  menu  befo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ing  an  option  in  the  TRANSFORM  menu.   Same 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TER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 BASIC INSTRUCTIONS (continued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 selecting  SLANT,  you will be asked to enter a  "sla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actor".  The larger the slant factor you enter,  the small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egree of slant.   A slant factor of 3-5 is "normal" 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st  italic fonts.   A  negative slant factor (i.e. -3)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lant  the  character  to  the left,  while a positive  sla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actor (3) will slant the character to the righ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IZE  expects a fraction for both horizontal  and  vertic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centage of original size.  For example 2/3 will REDUC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racter to .66%  of original size,  while 3/2  will ENLAR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character  to 150%  of  original size.   Strange  thing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ppen  when you enlarge a character with a fraction that h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 difference  of more that 1 between the two  numbers  (lik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7/5).   You may enlarge one direction,  while reducing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ther  direction  (will  result  in  either  an  extended 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densed character).  (Shucks. More experimentation!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ont for you to play with has been included: TESTFONT.S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program will be a great adventure for you.   There 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 kinds of neat features lurking in the program waiting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discovered.  Play around to your heart's content.  A fin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nt  is  to STORE YOUR MODIFIED FONT UNDER A DIFFERENT  N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N  THE  ORIGINAL FONT (use SAVE AS...  rather than  SAVE)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'cause  I  remove  any  imbedded  description  found  in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iginal font when saving.  Don't muck up your good, origin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nts with your abortive experimentation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 financial support of this preliminary release will  ge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 a font editor with many (if not most)  of  the  featur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und in "commercial" editors costing hundreds of dollar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further development of good, low cost 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 wish additional features to be included in QFONT,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cover any program errors (write down any numbers display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the screen), or you wish information on quantity purchas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ease contac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nn Fl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amestown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508 Valley Forg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dison WI  537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Voice: 608-271-209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userve # 74275,7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BBS: 608-271-3685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(Public Technical Support Node)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24 Hr., 300-1200-2400, 8-N-1, no null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R SUPPORTE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program is distributed for personal,  private  use 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  the  understanding that  if it is used after a 10  d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valuation period,  you will register with a payment of  $80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$50 through June 15, 1988). Upon receipt of registration,  a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  with  the  most  recent version of  QFONT  and  prin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ual* will be mailed to the us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NOTE:  During final development of the program,  registran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y  be  sent  interim releases  of QFONT,  with  prelimina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ual(s)  as  they are  completed.   The final  program 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ual will be mailed when completed, some time after July 1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988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ercial and corporate use without registration and licen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prohibi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the convenience of corporate users and others,  a prin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voice is included on the next p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VO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AMESTOWN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508 Valley Forg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dison WI  537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d to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:   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 copies of QFONT 1.3 at $80 each ........  $ 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 LESS $30 each if received before 6/15/88  -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 ADD $3 each for 3.5" microfloppy ........ + 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n place of 5.25" DS/DD flopp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consin residents add 5% Sales Tax .... +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TAL ENCLOSED....... $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nd this invoice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amestown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508 Valley Forg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dison WI 537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 you for your support ..............  Jamestow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 owners  will be sent a disk containing  the 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nt  version  of QFONT and printed manual (when  printed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uring prelimanary development,  registered users may be s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erim upgrad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 a  large number of QFONT packages,    contact  Jamestow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ftware for site licensing or quantity pric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