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PC font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Altsys are proud to announce the availability of Fontographer 3.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cintosh PostScript font program that can produce fonts for th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obe Type Manager) Windows environment on MS-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file is the RSAliso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lison is fully compatible with ATM for Windows, allowing it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at any size, and print to any printer that has a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RSAlison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RSALI___.PFB file to your \PSFON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RSALI___.PFM file to your \PSFONTS\PFM directory. (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FM file since it is not useful with Windows. It may be useful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M applica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n the ATM Control Panel and "Add..." RSAlison to your list of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You will have to open the \PSFONTS\PFM directory to allow AT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SAliso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have a PostScript printer, the following will be necessary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oes not have PostScript, ignore this step. Open your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dows Notepad program.  (Do you have a backup of it? If no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w.) At the end of the "softfonts" list, you wi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s5=c:\psfonts\pfm\RSALI___.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s5=c:\psfonts\pfm\RSALI___.PFM,c:\psfonts\RSALI___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allows the Windows PostScript driver to find your .PFB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to your PostScript printer. DO NOT use a semicol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r you will cause some rather unpleasa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exit Windows and restart. RSAlison will now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programs' font menus and you'll be able to choose it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font. ATM will allow you to see the font in all size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moothly at 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ONTOGRAPHER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ographer 3.2 runs only on Macintosh computers. It runs on the $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lassic which has a 1.44Mb FDHD Superdrive capable of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C 3-1/2" diskette. Fontographer 3.2 retails for $495.0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l reputable dealers of Macintosh software. To mak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ATM from Fontographer 3.2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the font or autotrace it from scanned images pasted into Fon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's Edit window. If you have already made Fontographer font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en font..." dialog from the File menu to open the font and a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C format. If you have PC PostScript fonts you wish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m to any Adobe PostScript printer that ca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both Macintoshes and PC's, then use Altsys' Metamorp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ail $149.00) to convert the fonts to Fontographer format on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all the characters in the font and use the Path menu's "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" item to make sure that the path directions in the font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ile all the characters are still selected, use the Edit menu's "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.." item to make sure that all the characters in the font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fill and a "Tint" of 100% (DO NOT check the "Stroke" checkbox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rules do not allow stroked characters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Edit menu's "Font attributes..." dialog to turn on the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bitmap hints," "Generate Type 1 fonts," and "Adob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coding" checkboxes. Do not turn on the "Use Flex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" checkbox unless you are absolutely certain that your fo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File menu's "Generate fonts..." dialog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Script-PC" item from the "Outline format:" popup menu. To sav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he "None" item from the "Bitmap format:" popup menu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generate any kind of bitmap file. OK this dia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the .AFM, .PFB, and .PFM files described above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using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Fontographer 3.2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y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W. Renn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TX 7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14) 680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04,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14) 680-0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AL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: D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Alt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