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Draft II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6,1987,1988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Charles Illinois,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12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-Draft II SOFTWARE AND MANUAL IS COPYRIGHTED, ALL RIGHTS ARE R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ED. YOU HAVE PURCHASED A LICENSE TO USE THIS SOFTWARE ON ONE MACH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YOU ARE AUTHORIZED TO MAKE COPIES OF PC-DRAFT II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 YOUR SOFTWARE AND PROTECTING YOUR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copy of PC-Draft II is being distributed as Shar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 may copy the disk just as you received it and you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others for their trial use. You are also permitted an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is version to electronic bulletin board services. You ma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resell or collect any fee for the distribution of PC-Draf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ssion of Natural Software. (This does not include the norm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ing bulletin boards.) If you continue to use PC-Draft II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, you must pay the purchase price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WILL PERFORM AS DESCRIBED HEREIN ONLY IF PROPERL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LIABILITY TO YOU IS LIMITED TO REPLACING THE SOFTWARE (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). WE HAVE NO LIABILITY TO YOU FOR ANY DAMAGE OR LO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, CAUSED BY THIS SOFTWARE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TERMS OF THIS LICENSE BY YOUR DECIS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registered users get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ology 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Mouse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ice 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d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s  .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C-Draft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ncrement 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 Cursor 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Cursor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s 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enu Bar 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Panel 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Area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Move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rkers 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markers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marker 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the Screen 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Command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Your Work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earch 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PC-Draft 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mmands 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.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Line 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raw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angle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lipse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e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t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.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 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Object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Functions 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to Font 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  .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ies  . .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aint 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aY Can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sor 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cursor 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 .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view 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p  . 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. 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 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 . . . . .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Patterns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Patterns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nd changing Patterns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Patterns 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. . . . 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Objects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Objects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. . . . . .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onts 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, changing Fonts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Fonts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. . . . . .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cros .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Macros 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Cursor Increment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[+/-] Cursor Increment 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C file structure 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text files: 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 . . . . . .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Points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Points 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Points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Type . .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graphs . .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Mode  . . . . . .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. . . . . . .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lution modes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dot matrix 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son dot matrix 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LaserJet+ 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S Microprism 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Itoh 8510-1550 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 .IMG 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rrent screen window 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full drawing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rtial screen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  . .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 graphics language . .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IX 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mode  .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PIX  . .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 Commands . . .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. . . . . 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(LET) 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. .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ment . .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 Commands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xy  . .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ves . .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ommands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. . . . . .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Drawing Commands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mands  . .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rol Statements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raft commands not supported 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PIX commands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Drawing Commands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. . . . . . . . .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 II is a high resolution pixel oriented drawing and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which is designed to facilitate a variety of drawing and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 Some of PC-Draft II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You can produce drawings up to 1280 by 700 dots using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graphic adaptor high resolution graphics mode (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dots per screen). Such a drawing will more than f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-1/2 x 11 inch printed output (at 150 dots per inch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Built-in functions allow you to draw circles, lines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s and curves; draw bar, line and pie graphs;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s with which to fill areas; cut and past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e objects to files for later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PC-Draft is both menu driven and command driven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commands may be selected from the menu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by a single keystroke command such as [C]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 or [L] f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You can zoom in to precisely edit one pix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You can record graphic keyboard macros saved i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r playback and for 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You can load and edit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You can print your drawings on a variety of printers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those compatible with IBM and Epson Dot matrix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erjet+, and HP DeskJet printers. Also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to the printer in a file for later bat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You can save portions of the screen or full drawings i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IMG file format. These can then be directly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Desk Top Publishing programs as Ventura Publis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Drawing and Pic files may be saved in compresse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You can set up to ten place markers anywhere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Drawing grids are displayable at any spacing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grid-lock" (Sn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pop-up status panel shows x and y cursor position,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of the screen window in respect to the fu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, the current pattern, the current curs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n undo function repairs damage done by your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preview function displays the entire dra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graphics presentation language called PIX performs all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 II commands from a script you write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cursor or menu interaction. PIX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ed sequences of: loading screens, drawing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s and adding text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nother program: CAPTURE.COM allows you to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from other programs (both text and graphic scre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loaded into PC-Draft for enhancement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The latest additions to the Font, Macro, and Object 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 II is copyrighted. It is not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It is being distributed as Sharewar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nmodified copies of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freely copied and shared. We ask in retur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find PC-Draft II to be useful, you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 You become registered by sending $5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Charles Illinois, 60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all with your VISA or MasterCard number: (312) 377-7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: ORDER.FRM on the disk can be printed and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do you get by becoming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egister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The latest version of the software without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Free telephone support: You can talk directl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ike Allen). Many of the features in this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 came directly from suggestions and wis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 You can also communicate with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. Send an EMAIL message to Mike Allen (P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047,7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The latest additions to the Font, Macro,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ies: They require too much disk spac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Shareware version. And, as a registered u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notified when new librari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collection of drawings made with PC-Draft II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rporate into you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 typeset quality user manual profusely illust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s made with PC-Draft II and full of help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As a registered user you will be informed of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areware philosophy is to pay smaller amounts fo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fted and useful software from developers who canno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llions of dollars on packaging and marke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mpete with the large software developm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benefit by being able to try a wider variety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s to find the ones that suit your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trial is free. The shareware developer bene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able to distribute his work to a wider audie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be possible through norm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hare of the responsibility for shareware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o support the development of more and bet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distribute your shareware programs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ome a registered user of those products you like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 II is compatible with the IBM PC, XT, and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rue compatible" microcomputers with at least 38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nd with MS-DOS or PC-DOS versions 2.0 or la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or compatible Color Graphics Display adapter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red.  PC-Draft II performs direct acces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at address B8000 hex.  PC-Draft II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chrome displays or foreign display interface boa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Hercules. (However, it will work with one of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e CGA emulators such as HGCIBM or SIMCGA. Loo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you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problem with your display,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[Ctrl + F1] key combination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fferent colors. The is particularly necess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 II is memory hungry. For the sake of spe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 bit mapped drawing is kept in memor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aged to and from disk. If you like to loa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y resident utilities, you better have a 512k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ad them before running PC-Draft II.  The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tself occupies about 85k.  As you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to new portions of a large drawing mor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d, 16k per screen.  If you start with less than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you will surely get an error message: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!, then all you can do is save your drawing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 are used to indicate keystrokes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trl + PgUp] means to press the Control key and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together. Whereas: [F3][P][S] means to press t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equence. The four arrow keys on the numeric keyp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d as: [v][&lt;][&gt;][^].  Filenames are give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case such as: PATTERN1.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a hard disk, create a sub-directory f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 II with the following sub-directories: PAT, MAC, 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, PIC, DWG, SCR. If you are using DOS 3.2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use the XCOPY command to copy all files from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to your pc-draft sub-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D PC-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 PC-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COPY A:*.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b-directory names correspond to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s for the various files PC-Draft II u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keep thing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s is a floppy based system, simply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istribution flopp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PC-Draft program consists of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m: DRAFT2.EXE and a configuration file: DRAFT2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 must both be o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a floppy disk based system, you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kette containing DRAFT.CFG in the disk dr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PC-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ouse     If you have a mouse compatible with Microsoft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software, PC-Draft will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if the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he mouse driver is properly loaded (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SYS DEVICE=MOUSE.SYS command, o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in your AUTOEXEC.BAT) run the MOUSE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movement emulates the arrow keys,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ates the [F2] key (to pop-up the menus),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simulates the [Enter] key (to termin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nd to select drawing modes when in zoom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mouse buttons pressed together simulates the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it from a menu 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ice     Most other brands of mice should work as described abov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They can be configured to emulate Microsoft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You can setup your mou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  convert movement into the appropriate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  simulate the [Enter] key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   simulate the [F2] key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.   simulate the [Esc] key with both button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rd butt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let us know if you have a problem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 mouse and intend to do much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, it is strongly recommended that you g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love the difference. Some command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specifically designed for mice. They do not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the cursor keys instead of a mou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ongly recommended that you use one of the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ublic domain keyboard speedup programs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ake cursor movement around the graphics scr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r. If you have an IBM AT, look for SETKEY.C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boards. If you have and XT or compatible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EY.COM. Both of these were published in PC Magaz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down loaded from their BBS. Als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KEY.CO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logi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ssas, Virginia  2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BFIX2.CO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ip Gilb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 Lexington Ave. #10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York, NY 10016   ( Compuserve: 71445,53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version of PC-Draft II will work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ies of printers for graphics output;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laim to emulate the IBM Graphics or Eps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support all resolution modes, so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iment to see which is appropriate for your 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the READ.ME file on the disk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ly necessary files used by PC-Draft are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: DRAFT2.EXE and the configuration file: DRAFT2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naming conventions used are also optiona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recommended that you follow them.  When PC-Draf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of a particular type, say a font file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uses the appropriate filename extens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it by entering a different extension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ent accidental data loss by overwriting file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the wrong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 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filenam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dump files:  filename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files:      filename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files:      filename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files:         filenam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files:       filenam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files:        filenam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Point files:  filename.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 program files:  filenam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M IMG files: filenam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basic things you must know to start using PC-D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making your own drawings. This chapter will give you a qui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. Each drawing command and other parts of the PC-Draft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t with in more detail in later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PC-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art PC-Draft, type the command: DRAFT2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2.EXE and DRAFT2.CFG on the currently logged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notice will appear for a momen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sor will appear as a small cross in cent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cursor movement keys on the numeric keyp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mouse) to move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ly, the cursor will move 8 dots for each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move the cursor you will notice that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is shown in the control panel at screen righ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is the current cursor increment value.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moves smoothly along with the mouse move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find that for precise positioning, the arrow key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or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ncrement    The amount the cursor moves (in dots or pixel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the cursor increment. To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ment value, enter a number (using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keys, or press [Num Lock] to use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 keys).  For instance, enter 24 to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ove 24 dots for each cursor movemen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quickly get into the habit of adjust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ment value to a larger number to quickly mov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on the screen, then to a smaller number (try 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 Cursor Pressing the [S] key Suspends the current curs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, causing the cursor to move one dot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[S] again restores the increment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quickly change from coarse to fin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s also useful when creating graphics keyboard mac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d below. Note that while in the [W]rite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suspend cursor increment by pressing [Alt + 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 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Cursor  There are two cursor types (three if you have a mo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ly, the cursor appears as a small cross.  Press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[K]ursor) to change the cursor to a full screen cr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ursor type is helpful when positioni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s in line with other elements in your drawing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] again to toggle between the two cursor typ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MicroSoft mouse, you can change the mous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to an arrow by pressing [Alt + C]. Press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cross. You can still use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by pressing [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ly, the eight main menu selec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ross the top of the screen. To make a selection, 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sponding function key.  For instance, press [F2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/] key) (or left mouse button) to display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 fun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pop-up menu displayed you may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Press the Escape key: [Esc] (both mouse button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from a menu without making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Select a choice from the men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  press the [L]etter in brackets fo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  use the arrow keys: [^] and [v]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erse video cursor to select your choic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[Enter] (or the mouse right button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Press the left or right arrow keys: [&lt;] or [&gt;]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other menu (or move the mouse right or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; press [F2], then press [B] for the [B]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, then press [Enter]. The Draw menu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, move the cursor. A box will form with its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s determined by the original cursor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sing current cursor position.  When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final position of the box, press [Enter]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button) to complete the [B]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 the other menus work the same, pr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 then up and down arrows, then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enu Bar    By pressing the [F1] key, you can pop-off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  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full screen drawing.  When you pres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, the menu bar will pop-up again.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scured by the menu, will be untouched, but in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ble, until you pop-of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nel along the right side of the scree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The current X and Y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The current cursor increment value (C =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The current draw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The status of the suspend (cursor increment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The status of the snap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The current paint pattern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Below the pattern box, is a box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drawing area. Within is a smaller box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screen window. As you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(with [Ctrl + &gt;] for example), the box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The number under the drawing box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urrent screen window. This is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enter when using the [.] Move comman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ly to a new screen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The amount of free memory is shown at the botto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ove the screen window to new areas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ing, you will notice this number getting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op-off the control panel by pressing [Alt + P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screen represents 640 pixels or dots horizont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 dots vertically (with the menu bar and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ped-off).  All drawing operations are confi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 area.  You can draw a line to the screen edg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 full drawing area available to PC-Draft is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ts wide by 700 dots vertically. visualiz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 as a window positioned over a larger draw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move this window up, down, left and righ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parts of the drawing. The full drawing siz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 wide, and three and one half screen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       |  1 |  2 | 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  ---&gt;  +----+----+ |  3 |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        |  5 |  6 | 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+----+ |  7 |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9 | 10 | 11 |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13 | 14 | 15 | 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17 | 18 | 19 | 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21 | 22 | 23 | 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25 | 26 | 27 | 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round  Here's how you move the screen window arou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. To move the screen window down o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, press the [Ctrl + PgDn] keys together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s one half screen width for each window mov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up, press [Ctrl + PgUp]. [Ctrl + &gt;] moves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trl + &lt;] moves left. When you reach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area, you'll know it (b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ove    Pressing the [.] (the period or shifted [&gt;]) key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mpt box asking for a screen window numb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 number from 1 to 28 to directly m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to a new area of the larg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ll drawing is logically divided into 28 sec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represents one forth of one screen'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C-Draft is first started, drawing sections 1, 2,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are displayed. To move the screen window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of the drawing area; press [.] and enter 23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sections 23, 24, 27 and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Press [H] to move the cursor to cen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you would like to set a marker at on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rawing to be able to return to the same posi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ing some other activity. PC-Draft II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      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ility for up to ten separate markers that you ca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, and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markers     First move the cursor to the position you wish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: Press [Shift + any function key]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hift + 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marker Press [Alt + the function key]. For example to jum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ition set with [Shift + F1], press [Alt + 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moved the screen window to anoth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drawing, from where a marker is set, the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oved as necessary to return to where the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. This provides a convenient way to jump to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arg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lear the current screen window (not the whole dra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[F9] key.  A warning pop-up will ask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.  Press the [Y] key for [Y]es,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lear the entire drawing, press [Ctrl + F9]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-up will ask if you're sure.  Press the [Y]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]es,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is is a pixel (raster) based graphic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ing selected image areas is not as easy a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 object based CAD package where you can era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rather than areas of the screen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ways to e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Use the [E]rase command to remove the image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. The size of the erase box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ursor increment value. Make this value lar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larger areas. (The Replace drawing mode must be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do not have a mouse, erasing with the cursor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s smooth an operation. Suspend the curs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the [S] key), then as you move the erase bo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ll pixel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Select the Transparent drawing mode (with [F5])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e the image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2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Select an all black pattern (with [F4], usuall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1), then with the [R]ectangle command,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to be erased. The drawing mode must be se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Replace drawing mode must be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Surround the area to be erased with the [W]indow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ress [F9] to clea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you have performed some drawing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he drawing in a way you did not expec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fed), you can press [U] to Undo. You can only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operation such as [B]ox or [P]aint, you can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made before the last one. This is especial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r [P]aint operation spills outside of a boun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enough of your masterpiece is constructed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rvous about losing your work, you should save i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disk.  You can save the current screen window to a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you can save the entire drawing to a .DW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ress the [F3] key to pop-up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[S]creen to save just the current screen window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currently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, select [D]rawing to save your drawing that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everal screens worth. (Only those scree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ted will be saved. If you have not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 screen window, the drawing fil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as a screen ".PIC"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Then, select the operation from the next pop-up: [S]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you will be asked whether you want to save it in [C]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d or [N]ormal format. If you choose Normal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will be saved without compression. An un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IC file is a straight byte for byte dump of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screen buffer and is compatible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programs. If you choose Compressed forma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ake less disk space (saving an average of 66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      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read in a .PIC or .DWG file, PC-Draf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the file has been compressed or not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I/O time is increased for saving and load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You might want to use normal format while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drawing to maintain the speed advantage, then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format only when you are finished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ression method is very rudimentary. A trade-of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made given code space limitations and permissi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s. You can achieve a much greater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of disk space if you use ARC.EXE to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s (sometimes greater than 9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Then, enter a filename in the next pop-up.  Enter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file path specification, including drive and sub-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ies unless you want to save the file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ged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not enter a filename extension. PC-D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add the appropriate extension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it off.  Simply enter a filename such as: "DRAWING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"A:SUBDIR1\DRAWING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 will save your drawing as: DRAWING1.DWG (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1.PIC if you selected to save the screen).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for directory sear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Press [Enter]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've done this a few times, the operation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trieving screen and drawing files should becom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uitive and obvious with the help of the pop-up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thod is the same for other file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and retrieving patterns, fonts,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arch    When entering a filename for any file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obtain a directory search by pressing either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own arrow keys [^] or [v]. Any exist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s that match the current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in the file path name wind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are retrieving a screen file, press the [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in response to the filename prompt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file with a .PIC extension will be show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[^] to show the next (if any) .PIC file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file you want to retrieve is show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ter]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arch the directory other than the current o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path information, for instance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containing pattern files, enter: "FON\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^] or [v]. (You must have the '\' at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useful keys to use when enter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[&lt;] and [&gt;] move the cursor non-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Backspace [&lt;-] moves left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The [End] key clears the field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The [Esc] key restores the fiel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ng PC-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F10] to exit PC-Draft. If you have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rawing but not saved it yet, a warning pop-up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. Similarly, changes to the curren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and/or graph point values, will be check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warned before actually exiting to DOS.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afely saved, when you press [F10] you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       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discusses each drawing command in detail. PC-Draf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menu based and a command based user interface. When you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how PC-Draft works you might find the drawing menu useful in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various commands. But as you become more profici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find the single key command method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ch basic drawing operation can be specified in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ess [F2] (or mouse left button) to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 menu, or you can press the mnemonic character assoc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with the command.  For example to select the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press [F2] then press [v] enough time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selection bar down to the "[L]ine" choice, then p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ter] or you can choose from the menu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2][L][Enter] or don't use the menu at all: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] (the single key comm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drawing operations follow the same sequence of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Position the cursor to a starting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Select the dra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Move the cursor to the desired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Press any key other than cursor movement or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, at any time while moving the cursor, you can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movement or speed up cursor movemen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keys to change the current cursor increment. 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press the [S] key to [S]uspend the cursor increment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, and the [K] key to chang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     The basic element of most of your drawings is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for drawing lines is typical of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commands as well, involving these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Move the cursor to one end of the futu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ress [L] to star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Move the cursor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think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e          If you want to draw several connected li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[M]ulti-line command. Press [M] to star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sor to the end point, press [Enter]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end, move to the next end point, press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 on. Press [Esc] to end the multi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6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raw      The [F]ree draw command lets you draw free form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ous series of connected lines are draw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. The coarseness of the lin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the cursor increment (or how fast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). Set the cursor increment value to 1 (or [S]us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raw free form lines dot by dot (or move the mouse slo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           Press [B] to begin the [B]ox command.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ne corner of the box, the ending cursor pos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     This is similar to [B]ox, but the rectangl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fill pattern. The [R]ectangle comm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rasing areas of the drawing, by selecting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pattern as the current fill (and the [R]eplac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). See below for how to selec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        Press [C] to draw a circle. The starting pos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 of the circle. Move the cursor outwar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iameter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        From the keyboard you start the ellipse command with [Al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]. As you move the cursor, the area of the el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d by a rectangle. Move the cursor outward to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ish the size of the ellipse and press [Enter]. Wh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tangle instead of the ellipse shape? We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, erasing, and re-drawing the actual ellipse sha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ove the cursor was too slow, interf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rmal flow of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from the drawing commands menu,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lipse command with the [I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         This command works a little differently than the abov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commands. You specify a series of poin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which a smooth spline curve will be drawn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to the starting point for the curv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] for cur[V]e. Now, move the cursor to the nex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any key to set a new point. A straigh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ily drawn between points to help you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ape of your image. Continue entering points (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 are allowed) until you have defined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. To draw the curve,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         Position the cursor within a bounded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mmands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P] to [P]aint the area 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below for how to select and edit pattern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area must be tightly bounded by white do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missing dot provides an escape route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ll adjac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           Drawing arcs is a two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Draw a circle where you want the arc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  Position the cursor to the center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  Press [A] to start the ar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   Move the cursor outward to establish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full circle will be drawn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.   Press [Enter] to set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Now draw a box around the portion of the cir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retain as the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  Position the cursor to one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  Move to the opposite corner surrounding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d portion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   Press [Enter] to complete the ar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        To add text to your drawing, position the curs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] to enter [T]ext mode. The cursor will become a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nd what you type next will be shown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graphics font. You can use backspace and the [&lt;] and [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8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 for simple editing and the [Enter] ke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tart of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exit text mode, press [Esc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at this mode always positions the text on an 8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undary both vertically and horizontally.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between this 8 dot grid, first type the text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mode and use the [O]bject and [D]rop comman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type, the cursor will wrap to the next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 the right edge of the current window.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window with the [Alt + W] key to restri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way to add text is to import from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You do this by adding two characters to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a 'T' at the beginning and a '%' at the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the file a valid PC-Draft Macro file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secti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        Pressing [W] places you in [W]rite mode. The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box the size of the currently loaded graph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first started PC-Draft does not have a font loa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iment with [W]rite mode, press [F3][F][R]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. In the filename pop-up prompt box enter: FON\EU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Enter]. The eurostyle font will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sub-directory: FON. Now enter [W]rite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box cursor with the arrow keys and ente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in [W]rite mode you can suspend cursor 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[Alt + S], since the [S] key is used to write 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       By Object, we mean a portion of the drawing, a bi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. The [O]bject command allows you to grab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awing from within the current screen window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grabbed an area, you've got an object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]ropped (re-drawn) in a new position. Also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d in a file (.OBJ files) to create a library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, of course, object files can be retrieve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works like the [B]ox command.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to one corner of the area to be grabbed. Press [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move the cursor to the opposite corner of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Enter] to grab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mmands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[O]bject and [D]rop commands allow for copy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. If you want "Cut and Paste" --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object area, use the "blank pattern" metho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escribed in the previous chapter. So, you would: grab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]bject, erase it with [R]ectangle, then [D]ro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Object    When you have an Object currently in memory eith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O]bject command or by retrieving it from an .OBJ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use the [D]rop command to re-draw th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press [D], the cursor takes the form of a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current object. Move the box to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rawing where you want the imag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unctions    When you have an Object in memory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manipulate it in several ways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commands are accessible onl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]bject from the Dra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[O]tate  turns the current object 90 degrees clockwise. Rotat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urn the current object upside do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]everse reverses the object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nlarge doubles the width of the 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ontract     halves the width of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arge        doubles the height of the 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mall        halves it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nothing seems to happen on the scre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will be affected in memory, which you can s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]ro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at for the sake of processing speed, objec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nipulated on byte boundaries. If you do not ge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with one of the object commands. (Perhap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truncated.) Try re-grabbing the object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 (of blank space) around it. Then the manipul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affect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o Font    This command ([X]fer) is like the [O]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[X]fer, you grab an area of the draw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d to a specific character in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. When you press [X], the cursor becomes a bo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of the current font. Move the box to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grabbed and press the key for the charact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0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. For example, to grab an image to use for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, press [A]. You can then move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grab again for another character.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at you cannot [X]fer to numeric characters (0 to 9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S] key because these keys are used to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value. First [X]fer the image to anothe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Then use the font copy function: [F10] (from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window) to copy from the temporary to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          [Z]oom allows you to edit a portion of your dra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level more easily by enlarging the dots.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in the center of the area to zoom and press [Z]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x appears, you can move the curs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. The [Ins] key (mouse right button) toggles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off. When the cursor is over a blank spac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s] will turn on the pixel there. When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ixel already on, pressing [Ins]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F9] (mouse left button) key lets you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dra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Press [F9] once to draw pixels as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Press [F9] again to erase as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Press [F9] again and you are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, no change will be made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in Zoom mode these function keys perform new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1] shifts the zoomed image left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2] shifts the zoomed im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3] fills the zoomed area (all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4] clears the zoomed area (all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5] reverses each pixel in the zoom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8] will print the screen with th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additional commands are accessible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goo[D]ies sub-menu. To see these selec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2][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aint     Press the [J] key to begin the Just Paint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, as you move the cursor, a trail of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ft. The size of this trail is determin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increment value. Like the Spray Can comm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best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mmands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d Just Paint mode press [Esc] or both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 Can      Each time you press the [Y] key a random spray of pix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nted within the bounds of the current curs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using the current pattern. As the key is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pixels will be filled in. This command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asier to use) if you have a mouse, because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as you hold down the right button to spr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ous line, whereas, without the mou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s by the current cursor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urrent drawing mode is Transparent, the Sp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always fill approximately 50% of the are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old the [Y] down) since as new random pixe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cancel out exist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drawing mode is set to "replace", blank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pattern also affect (erase)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. If the drawing mode is set to "overlay", only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in the pattern are painted. You can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elect the solid pattern (patter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Select the Replace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Use the [R]ectangle command to draw a soli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Select another pattern with some empty spa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Start the Spra[Y] command, and draw the spr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lid box. You will notice that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ly etched into the soli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 Now, change the drawing mode to Overlay and try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5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sor         This toggles the cursor shape back and forth from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to the full screen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  If you are using a MicroSoft compatible mous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 arrow cursor. From the keyboard press [Al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]. Select this command again to retur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          To aid in positioning the cursor in line with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drawing, press [I] to draw a grid. The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d horizontally and vertically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increment value. For example, before pressing 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[48] to set your cursor increment to 48 pixe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press [I] a 48 by 48 gri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2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When the grid is on, the drawing mode is alway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parent. This is so that the grid does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actual drawing. However, you must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dd drawing elements with the grid on, that you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ransparent mode. Also, when you grab a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 on, the grid will be grabbed as well, so agai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eful. Remember this is a pixel graphics program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oriented CAD package where true laye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id is always drawn in relationship to the fu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rather than just the screen. This means th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screen window the grid is redrawn and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indow with its starting point remaining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full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view     This displays the full drawing in one screen window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n overall view. From the keyboard press [Q]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key to return to the norm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           When you press [N] to turn snap on, the cursor will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position on a grid intersection (whether grid i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). The grid intersection in ques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ursor increment value in relationship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full drawing area (as i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 command above). This means that even if you hav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, if you then change the cursor increment, t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p on, the cursor will snap to the new curs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, not the gri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p is one command that does not work well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cursor ke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This changes the foreground color to one of the possi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IBM Color Graphic Adapter colors.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Ctrl + F1]. Each time you execute this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is cycled to the next in the list, eventually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       The [W]indow command allows you to designate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of the screen to contain subsequent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have created a smaller than normal window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awing window is the full screen), the curs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outside the borders of your window and lines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spill out. You specify the area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to the way you draw a box. Position th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ing corner, press [Alt + W], move to an opposit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Enter]. To undo the window, press [Alt + W]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command is not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mmands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are created as 8 by 8 pixel grids which are repeat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PC-Draft keeps 8 patterns resident in memory at a tim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[R]ectangle and [P]aint commands to fill areas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[Y] and [J]ust paint commands. Patterns are stored in .P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 sub-directory. You can create your own patterns or edit those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C-Draft. The Patterns may be seen on the Pattern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sequence: [F3][P][R] for "File menu, [P]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]etrieve". Then in the filename prompt box, enter: [PAT\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ress [^] or [v] to step through the directory of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ns. Press [Enter] to retrieve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F4] to display the list of current pattern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number of the pattern you want, or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to point to it, then press [Enter] to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nd chang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have selected a pattern as "current"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pop-up by pressing [F4], then press [E]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attern. Within the pattern editing bo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happy faces representing pixels that are "o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position is shown as a small box when over an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and as a solid face when over an "on"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move with the arrow keys (or mouse)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n and off with the space bar (mouse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create your own patterns, you must sav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AT file. Press [F3][P][S] for: "File menu, [P]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]ave". Enter a filename (no extension, PC-Draf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AT as the defaul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4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e discussed Objects and how to grab an area of the draw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with the [O]bject command and then [D]ropped in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can also be saved in a fil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ve your current object (after you have perfor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]bject command), press [F3][O][S] for: "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]bject, [S]ave". Then enter a filename (PC-Draf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.OBJ filenam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 comes with several example object files in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directory. Press [F3][O][R] to retrieve an obj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 prompt box enter: [OBJ\] and press [^] or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ep through the object directory.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       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C-Draft you can load, edit and create a variety of fonts.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as a file with a .FON extension.  Fonts may cons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be al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load an existing font by pressing: [F3][F][R]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ile menu, [F]ont, [R]etrieve". In the filename promp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: "FON\" and press [^] or [v] to step through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Press [Enter] to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have loaded a font, when you press [W]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]rite) the cursor becomes a box the size of the fo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s contain only a subset of the alphabet. So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ppens when you try to type a character in [W]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haps the current font has no character def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. Try uppercase. To leave [W]rite mode, press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, chan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F6] to pop-up the font editing window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 of the current font on the top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key shown in brackets (also on the top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range of characters in the current fon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ext two lines in the window a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TART: A", "END: Z". This means that this fo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for each keyboard character between uppercas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. It is important to make the distinction betw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nd keyboard characters. With some font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pressing the [A] key may draw an App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an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shown at the top of the font window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's height and width. These are expressed in pix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character height is 32 pixels. The maximum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:  you should not change the height and wid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ng font. Set these values only when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ont. If you do change these in an existing fo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et scrambled images when writing with that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applies to the range of characters in a fon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is after the fon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6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SPACE:" field indicates the amount of spac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ticular character currently displayed. B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rom character to character, you can create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y spaced fonts. For instance, in a font whose size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ts high by 24 dots wide, the 'I' character may need 8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pace, while the 'M' character would need 24 do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is value press [F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press any character key that falls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urrent font, that character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. You can move the cursor with the arrow keys.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 to the [Z]oom command discussed above, the [F9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ouse left button) controls the editing of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Press [F9] once to draw pixels as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Press [F9] again to erase as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Press [F9] again and you are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te, no change will be made as you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mode, the [Ins] (mouse right button)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 the cur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age of the other function keys is shown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1] Shifts the current character left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2] Shifts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3] Fills the enti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4]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5] Reverses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6] Allows you to change the character siz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/or the space fo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7] Allows you to change the range of charact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8] Prints the screen, including the fo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9] Toggle the setting or clearing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10]     Allows you to copy the image from an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at you can copy images drawn on the regula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into specified characters in the font with the [X]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scribed in the Drawing Command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ve a font, press: [F3][F][S] for "File menu, [F]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]ave". And enter a filename. PC-Draf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the .F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        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at fonts do not necessarily have to con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provide a convenient way to store a group of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, so that they are available in memory all at o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the font file: FLOW.FON contains objects design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8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eature of PC-Draft provides a way to store a sequence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kes in a .MAC file for later playback. This is another wa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images. MAC files are stored as normal ASCII text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by your favorite text editor. As well as a way of sav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macros can be used to provide a variety of interest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art the playback of a macro (for example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s supplied with PC-Draft), press [F3][M][R]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prompt box enter: [MAC\] and press [^] or [v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through the MAC directory. Press [Enter] to st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 of keystrokes stored in the select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immediately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anging the current cursor increment val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ying the macro, you can redraw a given shape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(as long as the cursor increment valu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within the macr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art creating a new macro, press [F3][M][S],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 When you press [Enter] to return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each keystroke from that point on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aved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d the recording of keys, press [%] (the perc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. The .MAC file will be closed. You can then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in different positions, and with diffe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spend Curs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useful to be able to move one pixel at a tim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without actually changing the curs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at the macro can be replayed for differen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s. This can be accomplished with the [S]us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emporarily cause the cursor to move one do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      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 [+/-] Curs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you can use the [+] and [-] keys to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ment the cursor increment value to make change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ve to the value in effect when the macro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MAC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files are created as standard ASCII text fil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dited with your ASCII text editor (even EDLIN!).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imply consist of each keystroke as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creation. Control keys are represen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scan value as an ASCII character preceded by a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on PC-Draft keystrok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F1] = ^;       [^] = ^H    [Ctrl + PgUp] = ^(value 132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2] = ^&lt;       [v] = ^P    [Ctrl + PgDn] =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3] = ^=       [&lt;] = ^K    [Ctrl + &lt;]    =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F4] = ^&gt;       [&gt;] = ^M    [Ctrl + &gt;]    = ^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5] = ^?       [Home] =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6] = ^@       [End]  = ^O [Enter]       = (valu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7] = ^A       [PgUp] = ^I [Esc]         = ^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8] = ^B       [PgDn] =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9] =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10] = 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the shadow box macro: SHADOW.MA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^Q^M^M^M^HS^P^P^P^P^MR^M^M^M^M^M^MS^PR^K^K^K^KS^H^ H^HS^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macro file must end with the "%"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import text from a standard ASCII tex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ic screen. To do so, you must do three th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Add the character "t" as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. This will tell PC-Draft II to enter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Add the character "%" to the end of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ls the macro function that the end of the mac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0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Rename the file so that its extension is 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 what you do is convert the text file into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 II macro file. Now, to import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et the window size as appropriate for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you want within the graphic scree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[Alt + W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Position the cursor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Load the macro by pressing: [F3][M][R]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of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it. The text will be imported into the window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pping around as necessary. If your text fil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window size, you will have to put up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ping as the macro tries to write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          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's graphing function allows you to automatically create line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e charts. While this function is not as sophisticated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n business graphics programs dedicated to that purpose, PC-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means to enhance your graphs with labels, pattern fi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uch more flexible and free form way. You are the artist. PC-D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graphs involv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Enter a set of value pairs (for X and Y graph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Select the type of graph: Bar, Line, Points, or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Draw the graph (similar to the [B]ox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]ircle command for pie ch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F7] to pop-up the graph menu. Then press [E]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. Enter values for each element in your graph.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the values on the X axis would be equal for equal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s in a Bar graph for example. So, enter a 1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down the X column. The first X axis entry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s the end. If your graph has 8 elements,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in the X column should be zero. If your 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, enter them without the decimal poin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12.34 as 1234, and then 56.00 as 5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ave your graph data to a .PTS file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7][S] and specifying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you load previously saved graph data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7][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e type of graph you want to dra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7][T]. Then select either [B]ar, [L]ine, [D]ots, or [P]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2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have entered or loaded point values and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type, you can draw your graph anywhere in your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 For graph types other than Pie, positi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orner of a rectangular area, press [G]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to the opposite corner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 automatically scales the graph to fill the rec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lar area specified. To overlay two or more sets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Draw a bar graph for the first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Turn off the Graph s[C]ale by pressing: [F7][C]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ale indicator shows: [OFF]. This will ca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ft to use the same scale establis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Load the second set of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Select the drawing mode: [F5][O]verla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 Draw the graph for the second set of poi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ie graph type, move the cursor to the cen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ular area, press [G], and move the cursor out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the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          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ing mode determines what happens pixel by pixel when you dra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(set) pixels. When first started PC-Draft is in [R]eplac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drawing mode, press [F5] to pop-up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menu. Then press the letter in brackets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, or press [^] or [v] to move the poin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ter]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ffect of each drawing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]eplace:     The resulting pixel equals the draw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]verlay:     The resulting pixel is chang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ing pixel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]ransparent: The resulting Pixel is made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rawing pixel. This is "XO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ight want to experiment with the drawing m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it affects other operations such as spra[Y] can, [J]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nt and [P]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4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 will print your drawing using a variety of IBM o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matrix printers or a laser printers compatible with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erJet+ (Note that this includes HP's DeskJet prin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int a portion of the current screen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le screen or the entire drawing. The printing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oked by pressing the [F8] key. If you press [F8]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-up menu "up", you will print the screen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-up included. Otherwise, the menu bar and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rinting, you will be asked for a filenam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printer type and resolution mode)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 the printer control bytes to a file for la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filename to use. You may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nd path designations. If you wish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simply press the Enter key. You can late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reated by this method from outside of PC-Dra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/B PRTFIL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at you must use the /B option since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ary file. For the same reason, do not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since the file is a binary file contain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which may be interpreted by the Print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 was added to enable you to incorporate PC-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into word processors that allow send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in the middle of the word processor docu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handy if you want to print several items at a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want to wait on the slow speed of the pr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save all the images to files with a commo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ch as .PRT). Then later print them al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/B *.PR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ot always possible to get dot matrix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actly represent the same aspect ratio a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nitor's (in high resolution 640 by 200 do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ect ratio is 2:1.  It takes two horizontal dots to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       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vertical dot. A box that is 100 pixels wide by 5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will appea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 compatible with either the IBM Graphic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Epson dot matrix printers always print with a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 resolution of 72 dots per inch (this is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pins in the print head). So the perfect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l resolution to match the screen appearance is 14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inch horizontally (144:72 ratio). The Epson FX+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 have this resolution, the IBM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many compatibles)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60 dots per inch modes print two vertical do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in your original drawing in an attempt to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possible to the 2:1 aspect ratio. 60:36 is clos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ect. This mode fits one screen window on eight inc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240 dots per inch modes print one vertical do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in your original drawing. The pixels in altern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ombined. This 240:144 aspect ratio i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240:72, but still does not produce perfectl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rinter has different graphics resolution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ersion of PC-Draft supports up to four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ch printer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dot matrix (Same as Okidata Microline 290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1]  prints at 60 dots per inch. (480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2]  prints at 120 dots per inch. (960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3]  prints at 120 dots per inch. (draf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er, prints every other d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4]  prints at 240 dots per inch (1920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 this fits two screens wide in 5-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mode for this printer that will prin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dot matrix    Mode [1]  prints at 72 dots per inch. (4576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2]  prints at 120 dots per inch. (960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3]  prints at 144 dots per inch. (1152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 This is best for round circl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6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lose 128 dots from the far r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ing unless you have a 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4]  prints at 240 dots per inch (1920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 this fits two screens wide in 5-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+        (Also for HP Des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1]  prints at 75 dots per inch. (600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2]  prints at 100 dots per inch. (800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3]  prints at 150 dots per inch. (1200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 This fills an 8-1/2 by 11 inch siz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4]  prints at 300 dots per inch (2400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 this fits two screens wide in 4.26 in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odes for the LaserJet print double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tically to more closely match the pro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so that squares and circles are printed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drawing is the equivalent of two screens w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use the high density modes to fit on 8 1/2 inc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printer that you would like PC-D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, please send a copy of the dot graphic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rinter manual and we will supply you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for your printer and add it to 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S Microprism This has only one graphics resolution mode, so w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 to allow two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1]  prints at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2]  prints at one half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Itoh 8510-1550    (same as NEC 8023A/B and SONY SMI-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1]  prints at 80 dots per inch. (640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2]  prints at 96 dots per inch. (768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3]  prints at 136 dots per inch. (1088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in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[4]  prints at 160 dots per inch (1280 dots/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       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.IMG       Of great importance to users of DeskTop publis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Ventura Publisher, is the ability to export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, full screens, and/or full drawings in GEM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format. This allows inclusion of graphics crea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d) with PC-Draft directly into DTP documents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with WordPerfect v 5.0!) Simply print (box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) using the GEM IMG choice on the printer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rinter choice -- you must give a file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should have an ".IMG"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nual was created using WordPerfect 5.0. The illu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ons of PC-Draft screens were made us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current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F8] to pop-up the print menu and select [S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]creen. Then select a printer type. Then 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mode: [1] - [4] from low to high densit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you want to save the printer codes in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), enter the path and filename of the fi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 data. Or, (if you wish to print immediat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[Enter] key without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steps are typical for the other two prin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]ll and [B]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fu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[F8] to pop-up the print menu and select [A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]ll. Then select a printer type and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par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osition the cursor to one corner of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of the screen to print. Press [F8] to pop-up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and select [B] for [B]ox. After selec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you then must position the cursor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 of the area to print as if you were drawing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elect a printer resolution mode: [1] -[4] from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density and press [Enter] (mouse right button)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8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lled CAPTURE.COM on the distribution diskette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screen images from other programs, save them in separat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load them into PC-Draft. This is useful when writing softwar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. You can add boarders around the screen and print the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two versions of the screen captu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.COM and CAPTURE2.COM. In an attempt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R's compatible with more programs, CAPTURE2 per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for when DOS is busy to tell when it is saf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bitmap data to the pic file. Also CAPTURE2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hot-key combination:  [Alt]+[.]  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od key).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uses:       [Alt]+[Left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2 uses:      [Alt]+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experiment, and uses whichever vers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from which you wish to capture screen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both into memory at one time! The follow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o both programs (except for the hot-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is a Terminate and Stay Resident (TSR) progra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run it from the DOS command line, it will annou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ce and quietly sink into the background and wa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ed into action (when its "hot key" is pres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run Capture, you must provide it wit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tarting file name to use to store the screen im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s. For example, if you have installed PC-Dra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hard disk in a sub-directory called DRAF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Capture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C:\DRAFT\PIC\SCREENA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Capture will store its screens in the PI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screen it saves will be called SCREENA.P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will be called SCREENB.PIC. Each subsequent .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crement the character in the filenam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. These files are graphic pic fil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 regardless of whether the original screen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mode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ctivate Capture and save the current screen to a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you press the [Alt + left Shift] ([Alt + .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2) keys together. You will hear a beep wh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alled. Three beeps means it successfully wro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the specified directory. Only one beep means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   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ble to create the file (could not find the director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wo beeps means it created the file, bu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the full 16k screen buffer, (disk full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will detect the current video mode and adju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text mode screens into bit mapped graphic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C-Draf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any other TSR, Capture may have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other software, especially other TSR'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uble, try installing Capture by itself and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SR utilities one at a time after you get Cap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strongly recommend the shareware utilities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. They will allow you to de-install Captu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SR's). Look for them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0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IX graphic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.COM program is actually a special version of PC-Draft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input from a script file of graphic commands instead of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. By creating such a file with your favorite text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fact writing a graphics program that will be played o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d sequence of steps as PIX reads the file. PIX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Create a script of graphic commands to be p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ion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You can load and display screens and whole draw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C-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You can use (and create) PC-Draft object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You can create new macros with PIX's procedures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in PC-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PIX has repeat looping and Procedures (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In place of literal values used for the draw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ubstitu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You can run PIX in trace mode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have provided some sample PIX programs on you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disk. These files all have the file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SCR. To get a feel for what PIX is and its versatilit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mo program as follows. To start a PIX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file PIX.COM on the current drive and DEMO.SC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 directory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X SCR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command prompt, and sit back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 is a special purpose language with a few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The PIX source file must be created as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file by your own text editor. EDLIN (shudd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if you don't hav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Each PIX program statement must b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Numbers are always enclosed by parentheses and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 by commas, such as: (12,34,56,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Numbers are integers (usually used to represen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s, Pattern, Color, or Repeat loop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 Language     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Key words such as LINE and CIRCLE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first three characters (LIN and C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Upper and lower case is not significant. Th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, line, Line, and LiN 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White space (space character) is generally ign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can be indented for readability.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numbers within parentheses: ( 12, 34, 56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Any text on a line following a comm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ect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Any line beginning with a semi-colon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A number or variable on a line by itself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change to the cursor increment value,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d typed in a number while using PC-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Values used to refer to cursor positions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tion to the current screen window, 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IX        To run PIX simply type PIX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ed by the file name of your script (program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specify a script file, PIX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 for a script file named AUTO.SC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is not found, PIX will ask you for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 Once a valid script file is found,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ediately begins its performance. When the scri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ished, press the [Enter] key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mode          To run PIX in trace (single step) mode, evoke P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[T] command line argument. For example,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the demo scri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X 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mode PIX will display each command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 file and wait for you to press [Enter] befor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IX       To exit PIX before the script is completed,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. PIX will display a pop-up window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exit. Enter a [Y] to exit or any 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2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line in your PIX program represents a PIX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 the following command line draws a box 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 by 40 pixels high starting at X location 120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(120,10,140,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ould draw the same box with a series of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which emulate the way you would draw it with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            Set cursor increme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xy (120,10)     goto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           Star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           Go down 1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           10 mor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ght              10 down and 10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ght              Now   we're   at  X=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           This ends the 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           Exit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above is a complete PIX program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each command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    Pix allows you to substitute an integer variabl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used in the various drawing commands.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d by one of the 26 alpha characters [A..Z]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 the same box described above can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 A =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 B =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 C =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(a,b,140,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 Language        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variables can be mixed with numeric values and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 upper and lower case character identifi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(LET)   You assign values to variables with the Let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 A =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equal sign is optional for readability, 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 A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     The following statements increment (by one) the variabl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rem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     The following statements decrement (by one) the variabl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r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ause the graphics cursor to mov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 relative to the current position. How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moves is determined by the current curs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, Left, Up, Down, are th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Right, ULeft, DRight, DLeft, are the diagonal mov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 to move the cursor Down and to the righ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D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4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         Use Gotoxy (x,y) for absolute cursor positioning. Thi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aphics cursor to X location 140 and Y location 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xy (140,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llow you to move around the drawin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trl + &gt;] in PC-D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up  corresponds to: [Ctrl + 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down     corresponds to: [Ctrl + 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left     corresponds to: [Ctrl + 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right    corresponds to: [Ctrl +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, you can move directly to a screen window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(#)  # must be between [1..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drawing commands perform functi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ght expect similar to PC-Draft. You can us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 positions specified as paramet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(a,b,140,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, you can use them as you would with PC-Dra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 cursor movements to specify 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 Language              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le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 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ve, Erase, Multi-line and Free-draw commands w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 differently. You specify a starting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command key-word, then a series of poi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XY command. Then end the sequence of points wit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For example to draw a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xy (5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15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25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35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45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55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55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600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o draw multi-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xy (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1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25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15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2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xy (300,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Erase in a free form manner described abov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ight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6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ase (3,100,300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           The Arc command requires two sets of points.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ablishes the full circle from which the desired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aken. The second set of points describes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which sets the boundaries for the arc. For ex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 a quarter circle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 (300,100,300,10)(300,100,600,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next commands are single key command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 to their counterparts in PC-Draft. You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the cursor, then call the comman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Paint command, paint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rcle (135,28,135,95)  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xy (135,28)     Return to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int               Fill  with  current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     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rse  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    (Object)  ( double size vertically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act  (Object)  ( halve size vertically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large   (Object)  ( double size horizontal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         (Object)  ( halve size horizontall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(Move cursor to cent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rsor         (Toggle cursor between small x and larg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o      (Undo previous draw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       (Toggle chart scale off/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ommands write strings of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They must be followed by the characte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, and therefor cannot have a commen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&lt;string&gt; (Write "string" using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 &lt;string&gt;      (Write "string" using the IBM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 Language              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Gotoxy (135,28)     Posi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 This is m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(#)         (Select pattern number [0..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&lt;MODE&gt;    (Select Draw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Replace,Overlay,Transpar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&lt;MODE&gt;    (Select Graph type: "Bar,Line,Dots,Pi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              (Er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          (Exit 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(#)      (Select screen color.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Black       8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Blue             9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Green       10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Cyan             11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: Red              12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: Magenta          13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: Brown       14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: Light Grey       15: Whit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or Save followed by: ("Screen A:PIC\SAMPLE.P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Screen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Screen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Drawing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Drawing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Pattern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Font  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Object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Object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Macro 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Macro 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GraphPnts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8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( Pix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p      ( end pro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s must be declared before they are called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your PIX script). You are limited to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named procedures. The number of command line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is limited by memory. Procedures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 commands including Repeat statements. You must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declaration with the End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 (#)     ( loop # ti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      ( Pix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r      ( end repe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eat statement causes a series of commands to rep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number of times. There is a limit of 50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a repeat loop. You must end the repeat lo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   ( terminate a series of cursor mov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(#)       ( # = 1/4 second pa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             ( toggle visible cursor off/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         ( end Record Macro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           ( com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e how the various PIX commands can be use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.SCR files provid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raft command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thought something was missing, you're right. Som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 commands didn't seem to make much sens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PIX languag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      Snap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fer Font Zoom      Jus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aY can Qui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Font Edit Pattern   Edit Grap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Font Save Pattern   Save Grap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 Language        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 of P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    left up 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ght    uleft     dright    dleft     gotoxy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up  &gt;down     &gt;left     &gt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(#)  [1..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(#)  [0..9] ( pattern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{Replace|Overlay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{Bar|Line|Dots|P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(#) 0: Black  8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 Blue        9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 Green  10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: Cyan        11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: Red         12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: Magenta     13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: Brown  14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: Light Grey  15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(x1,y1,x2,y2)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e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-Draw {gotoxy(x,y)..gotoxy(x,y)..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line {gotoxy(x,y)..gotoxy(x,y)..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angle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 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 (chart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0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(Load or Save followed by:  "Screen A:PIC\SAMPLE.P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Screen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Screen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Drawing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Drawing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attern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ont  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Object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Object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Macro 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Macro    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oints    &lt;FilePath&gt;     ( graph poi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(#)       ( # = 1/4 second pa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             ( end Record Macro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(#)     ( loop # ti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     ( end PI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:    26 integer vars: [A..Z] can be used for any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X = #  ( assign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X           ( incr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X           ( decr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 Language              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 of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rc               N - sNap on/off      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ox               O - Object grab      E - En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ircle            P - Paint            C - Contrac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rop Object       Q - Quick View       L -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rase mode        R - Rectangle        O - rO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ree Draw         S - Suspend          S - Sm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raph             T - Text mode        Alt-E -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ome              U - Undo             Alt-P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n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grId on/off       V -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- Just Paint        W - Window on/off    - (minus) - d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nt cursor 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Kursor change     X - Xfer font        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ine              Y - spraY can        + (plu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crem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ulti-line        Z - Zoom            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F Key menu                            . (period)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2 - Drawing menuon/off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4 - PatternsF3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ft F1-F10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6 - Font EditorF5 - Drawing mode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8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- Graphs menu                           Alt F1-F10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10 - Exit          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-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trl-F1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Alt-F9 - Erase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2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 18, 47                             Quick view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ctangl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Graph  32                           sNap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 17, 46                             SpraY Ca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 38                       Text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ansfer to Fon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.COM  39                         Window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rcle  17, 46                          Write (Graphic Fo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the Screen  12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23, 48                           Zoom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s  13               Drawing mode  2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5                      Drop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 47                       Drop Objec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Object  20                DWG fil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                           Ellips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22                   Ending PC-Draf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 8                  Enlarg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 9, 22                  Enlarge Objec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 Command  49               Epson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 Commands  44              Erase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nd  19, 29               Erasing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9                       Exi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 17, 46                           Ending Macros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IX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Move  11                    Expand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 4               Featur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                           File Name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 38                  File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rea  10                        .FON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ommands                        .MAC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 18                            .OBJ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 17                            .PAT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 17                         .PIC &amp; .DWG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23                          .PTS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e  17                          .SCR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Object  20                    Compresse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lipse  17                        CONFIG.SY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raw  17                      DRAFT2.CFG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  33                          GEM format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 22                           Import ASCII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aint  21                     Importing ASCII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sor  22                         Installa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16                           Naming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Line  16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 19                         printing to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t  17                     FON file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                   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 26                          Paint  17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command  19             PAT fil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raw  17                      Pattern  24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C fil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  38                                 Captur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  45                         Pie Graph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 46                          PIX graphics languag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 32                    Printer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32                           C.Itoh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Macros  29                      DeskJet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  32                              Epson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 22                                GEM .IMG files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BM dot matrix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 3                             IDS Microprism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11, 47                            LaserJet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LaserJet+  37                        Okidata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solution modes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ext  30                    Printing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4                    Procedure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TS fil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ain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uick view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rsor  9, 22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ctangle  17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Object  20                   Relative Cursor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rinter  35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16, 46                       Repeat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Graph  32                     Replace Drawing Mod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vers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 file  29                       Reverse Objec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 30                 Rotate Objec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s  11                        SCR fil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 9           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 5                            Captur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34, 48                            Printing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                            Search directory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  5                    Small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 9, 22                 Small Objec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 5                     SNap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                         SpraY Ca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 11   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 11                         Curso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rker  11                 Text  1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Line  16, 46                 Tog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race (PIX)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 file  25                       Transfer to Font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  19, 25, 46                 Transparent Draw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anipulation  20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Drawing Mode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4                                                         PC-Draf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13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23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Graphic Font)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er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                    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