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ATE =  8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 =  Key To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onts were created by an unknown person and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BBS circuit originally under the file name of KEYFONTS.ZI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nts included open, reverse, open shadow and box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I found the shadow fonts to be of little use and did no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use with Ventura Publisher.  The two shadow font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S-OPNSH.SFP and CS-SHADO.SFP for your use if you so desi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provided here for use with Ventura are SZ120RPN.SFP &amp; SF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key top soft font) and SX100RPN.SFP &amp; SFL (the reverse key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) along with their EGA screen fonts and a WID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onts. These fonts are renamed from the original font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BOX.SFP and CS-INVER.S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for both fo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G LINE = SZ120RPN.SFP</w:t>
        <w:tab/>
        <w:t>SX100RPN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1</w:t>
        <w:tab/>
        <w:t>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2</w:t>
        <w:tab/>
        <w:t>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3</w:t>
        <w:tab/>
        <w:t>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4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5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6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7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8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9</w:t>
        <w:tab/>
        <w:t>&lt;N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MBER LINE = : 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MBER LINE = ; 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&lt;&lt;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A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B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C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D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E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F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G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H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I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MBER LINE = J 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K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L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Q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R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S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T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U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V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W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X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Y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Z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[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\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MBER LINE = a 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b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MBER LINE = c 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UMBER LINE = d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EY REVERSED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