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SCII CHARACTE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ign character sets, symbols and/or zingbats present somew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for the author or typist of documents. Especially if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uch are used in preparing a document it is difficult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keyboard character is used to generate a particula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CHART.COM is used to print out a Reference Chart or Cheat She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characters (33-126) which may be used as an aid in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. The presentation format is dressed right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nching and notebook use. Five columns by nineteen row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keyboard character and the symbol or character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ftfon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#              B=&gt;             C=*             D=#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CHART is Copyright(c) but FREEWARE and placed in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6/90. Asysta Consultant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: Robert S. Shaw 74275,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