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CA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taloging program delu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 laser printer... LaserJet Plus compa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ostcript printer... and some graphics to catalog.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mixture of MacPaint, GEM/IMG, PC Paintbrush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FF, Microsoft Paint MSP, Deluxe Paint IFF/LBM,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previews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down to your local bookstore and buy a copy of "Cov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vel", by Steven William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lantine Books. Read the book and tell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it if you like it. Send us some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or a photocopy of the cover and we'll consider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cal bookstore doesn't have Coven, ask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(The book is $3.95 or $5.50 in Canad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bly 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notification of upgrades and good karma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us the version number of your copy of Grafc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gister... we'll send you the most rece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if it's newer than yours. Our addr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re searching for Coven and having trouble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mail order it from the following book sto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 L0L 1L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(705) 458-1562. The cost is $6.50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age. The author would like to thank everyone who'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hased it down (or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s of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P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dded image scaling and B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argely rewrote the beast using the file handl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raphic Workshop. It now works with virtual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pular PC based image files, handles all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rrectl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ven hundred and sixteen image files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GEMART. They occupy almost twenty megabytes. We use '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.. they're all public domain graphics and we can po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sktop publishing documents when we want to dress up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just throw in a nude f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, it's damn hard to remember what three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y five picture files contain. In addition, I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at night after we've gone away the little mothers br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lp figure out what all those file names ar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GRAFCAT. It creates a visual catalog of pictur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easy to check out a whole collection of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one you want. The pictures can be any mixture o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nts sixteen files to a page. Said pages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aser printer... you'll need one of these or GRAFCA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use. The pictures are printed at three hundred d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h, so they come out readable but pretty small...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 many make it on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must be connected to LPT1 on your computer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megabyte of memory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will print pictures up to 576 by 720 pixel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. This is the size of a MacPaint file. Confro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igger than this, it will print the middl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an print a mixture of image types at once.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ell it to print *.*, it will sort out the file typ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how to handle and print them, ignoring any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file extensions reflect the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default extens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: 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G: WordPerfect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P: Microsoft Windows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BM: IFF files (Deluxe Paint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MP: Windows 3 wallpa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C: PC Paint/Pictor/Grasp 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RA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's pretty heavy stuff. Type GRAFCAT followed by any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ile specification that points to some image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cuss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D:\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\GEMART\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A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re's lots of paper in your printer a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 to kill. GRAFCAT takes a while, especially 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selected pages of a larg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you can use GRAFCAT's command line options, to w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for the page to start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 for the page to stop prin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ages 10, 11 and 12 of a catalog of images, you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*.IMG /S10 /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ork out which images these would be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follows. First off, use a sorted directory utility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mage file names. GRAFCAT prints them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Page 10 would start 160 files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there are sixteen images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 text file with the names of all th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ataloged, to you can make GRAFCAT print thos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e name of the text file as the file paramete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in front of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ISTFILE is the name of a plain text file with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er line. LISTFILE must be in the sub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to prin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too large for GrafCat to print in their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cropped so you see the centre of the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have GrafCat scale files which are too big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image will fit in its frame. This means that you'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, but you'll see the who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lso takes longer than loading and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scaling option, add /F... fit to frame...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command lin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CAT *.IM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images which have been dithered from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o not scale well... very often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sense of an image which is first dithe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. In these cases, it's probably better to have th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and not see the whol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Graphic Workshop to dither files,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s will always start with "D_" if you add /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command line when /F is also optional, GrafCat will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size files except for those which are monochrom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starting with "D_". In effect, this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ill scale everything which is too big to print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dithered monochro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so simple a politician could use it...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defaults to printing to a PostScript printe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with a LaserJet printer if that's what you ha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inter which can do both emulations, be advi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ing is a great deal faster than PostScrip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at least so far as GrafCa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default printer GrafCat will print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, as discussed below. You can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th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-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- Hewlett Packard LaserJet Plu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print PostScript data to a LaserJet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ges of fairly meaningless PostScript code and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data to a PostScript printer you'll probably ha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a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TINSTL program allows you to configure GrafCat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efaults as they stand. To use it, GrafCat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EXE and reside in the same subdirectory as GCTINSTL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TINSTL and a screen should appear with the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you might want to change are the default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file name extensions. Hit Esc to abort the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 them. You can run GCTINSTL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sixteen colour PIC files is a bit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fCat, requiring that the entire file be buffered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. As such, unlike as for the other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supports, printing a large PIC file require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memo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you'll find that if you have the /F switch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 inordinately long pause at the en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hich get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s, dithering and printing. It also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simplifi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GrafCat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and if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BMP, PIC and EPS files. I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, 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rcules Graphics Station and ATI VGA Wonder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support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follow menus. It allows you to conve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files into superb black and white clip 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35.00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