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ter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4.00 Apri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olve the problem of loading Excel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base files into into Ventura DTP.  Normally Tab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if you save the Excel or Dbase file as Tex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nto Ventura.  That is caused b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nts.  How it works, the program reads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cel or Dbase  and finds and replaces all commas with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s into output file.  The program will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that are created from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your Excel or Dbase  file as CSV (Comma separated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Filter.  It will ask you for input file an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ust enter the path of the input an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Ventura DTP, and import a Wordstar Version 4.0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hat the filter program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all the tabs line up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 errors that might arise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If you find this then program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2.00 to me at the following address. I will regist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vere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2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n, NY 10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of use then please send the mon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y your comments, i can be reached on the qbasi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terlinked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