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MPPCL -- Disassemble Hewlett-Packard Printer Control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1 by Brian K. Uechi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PCL produces a human readable listing from a file of HPP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Printer Control Language (HPPCL) i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by HP LaserJet printers.  DUMPPCL is useful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long printer initialization strings or if you a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generate complicated PC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ssembly information is based on the LaserJet III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and the LaserJet 2000 Technical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GL/2 commands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mmand line option is "-b" to suppress the display of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 72330,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ie       B.UE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   brian_u@verif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CP        uunet!verifone!brian_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          Sample output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sassembly of &lt;ps.p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E    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&amp;l1X       Number of copie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&amp;l0o      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a              Page size = Letter (8 1/2 x 11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4d              4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e              Top margin = 1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2F             Text length = 4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&amp;l1H       Paper source, paper tray auto feed/upper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t300R     Raster resolution 300 dot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p0Y       Vertical position = 0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p0X       Horizontal position = 0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p+338Y    Vertical position = +338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r1A       Start raster graphics,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b3M       Raster compression mode, delt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b17W      Transfer 17 bytes of ras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F 10 07 87 FF 41 07 FF - 80 02 07 22 07 07 21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QUALITY AND PERFORMANCE OF THIS PROGRAM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DAMAGES, INCLUDING ANY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 OR CONSEQUENTI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GRAM OR THE ACCOMPANYING DOCUMENTATION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LOSS OF DATA OR DATA BEING RENDERED INACCU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SUSTAINED BY YOU OR THIRD PARTIES OR A FAILURE OF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WITH ANY OTHER PROGRAMS), EVEN I HAVE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