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eter van Es   CompuServe 72677,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ods by Steve Kraus 71531,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person who has to maintain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and needs to be able to track chang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ive revisions of the same document, I quickly fe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for a tool which would insert change ba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ing an article in Dr. Dobb's Journal, August 1987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 Krantz, I found a utility written in C which woul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Bars into existing document files in normal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what I needed.  I entered the program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ing it to Turbo C (mainly using the Turbo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for string comparisons) and tested it. 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rked fine on small text files, I had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of 900 K text to process.  The program'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me painfully obvious very rapidly.  As it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ould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deal with differences of over 200 line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ync module only looked 200 lines a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handle large text files since both uppercase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line wer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 the program was very slow on dealing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(1 line inserted or deleted) due to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ynchronization algorithm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re-designing the program I went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visions on the program, tackling problem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nks.  Perhaps it would have been better to re-de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but the resulting program has solved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, and works just fine for my need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limitations are documen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have I documented the change process here? 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lik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reinventing the whe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optimizing programs by delving into optimiz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orming parts into assemb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believe in optimizing program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, more efficient algorithms.  Changing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into assembler in selected places may give you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increase, or, if you are lucky, a 50% increas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ing the algorithm you can achieve improvements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000% much more easily (depending on the problem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).  I hope that my thought processes might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else, which is why I document them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roblem was easy to solve. 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a line read into memory both in normal forma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case format to allow case insensitive change b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.  Since Turbo C provides a subroutine to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either with case sensitivity (strcmp())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ricmp()) the memory use of the program was hal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some processing speed (deciding which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routines to use).  Since these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d by Borland, they actually performed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that was originally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ncluded a good memory management sche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d that every line of text was only read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d memory would be freed at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y, when a match has been found.  Since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quite efficient, I decided to keep it as an essent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inspection the program was still CPU bound,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its time in string comparisons, with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idle.  In order to eliminate the time on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s, where the same line of text is compare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gain with other lines, a simple hash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 the line is added to the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.  This hash value, or checksum, is an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the characters in the line.  Instead of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the program now compares the pre-calculated checks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ly if they are equal, will it compa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for character.  This reduce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on similar lin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program was still very slow, which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able on files with lots of small changes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ouldn't cope with changes of more than 2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.  Checking the program revealed why this was 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uld always take a line from file 1, and loo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lines ahead in file 2, to find the matching lin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take line 2 of file 1, and look 200 lines ah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ne of file 2 again.  And so on, until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a minimum of re-sync (which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able value, normally set at 5) of un-chang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t that in order to detect a 1 line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uld perform up to a 1000 lin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ost changes two documents are small ones,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o that it now starts by checking only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.  If that fails, it looks 20 lines ahead, then 4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 until it runs out of memory.  There is n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on the number of lines, other than con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As a result, a small change requires fa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s and is detected far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changes can also be detected, since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artificial constraint of 200 lines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more.  If it doesn't match on 80 lines it tries 16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 and so on until it runs out of memory.  Sin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function is quite efficient (discarding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as a match has been found) quite a few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memory.  That is also why the compac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is used, maximizing the amount of allocat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till turned out a problem with thi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w almost always synchronize, but on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is was still very slow.  The reason for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very time the lookahead number of lines is dou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to start at line 1 of file 1 again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lf the number of lines in file 2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and half for the first time.  Ie, the same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ared against the same line lots of times any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minimize the amount of repeat lookups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that the lookahead lines are incr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ow assumes that after 40 lines couldn't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s probably very big, and the lookahead is set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 If it still doesn't match, it sets them at 800,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 until it run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ttably, although this helped a little bit, it w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bit, since for each of the 400 lines in file 1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veryone of the 400 lines in file 2 are checked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till CPU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brainwave hit.  If we can use the checksum (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 and 255) to compare lines in the files, wh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se it to quickly locate a line already read in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?  So an array was created, with an entry for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value.  This entry is the start of an ordere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pointing to lines with the same checksum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check all lookahead lines in order to resyn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uses the checksum value of the line in fil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into the array of linked lists.  It then tra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lines with the same checksum, compar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one has been found which is equal.  If none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akes the next line from file 1,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  If no match can be found at al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s the lookahead procedure with twi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o look ahead.  In order to ensure tha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present, lookahead lines are read every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memory management still works and memor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every time a synchronization has been detec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oint a resync will either be found,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 (or memory is full -- this will not happen so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d lines are discarded from memory, so the chan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exceed the size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ince file 2 is not scanned sequential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, the last line before a match (which is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produce the "deleted from file 2" difference li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any more.  In order to allow for thi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now includes a pointer to the previous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difference summary can st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line() and discard() functions mai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list, and have been modifie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array and the previous line list as well. 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altered substantially in order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.  Minor modifications have been mad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in order to provide extra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sult of these modifications the program now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especially with lots of small changes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ahead line policy), and all large changes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linked list).  So much so, in fact,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bound (ie the disk drive is almo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ly).  And it can handle bigger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ow can put change bars into my 900 K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han my word processor can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limitation of the program is due to the re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zation algorithm.  The program consider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ynchronized if it discovers a number of matc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umber is set at 3 as a default, bu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-r option.  However, the results of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urprising.  When text has been duplicated (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resync lines) and sandwiched in between new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text has been left unchanged after the inser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in the following example), a match will be detec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assume that resync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1                       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_______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     \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______  \__________________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____  \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\  \___________________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     \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_     \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\     \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  \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 \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\________________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alse match...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___________________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an be seen above, BCD in file 1 will match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nce of BCD in file 2.  And as a result, the second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2 will not match with the BCD in file 1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, EFGH will match again).  A more logica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been to leave the PQBCDRST sequence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, and just match on the sequence BCDEFGH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atch could have been avoid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nes to be resynced to be larger tha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algorithm, called the "long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ce" algorithm, will do just that automatic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lect the longest matching sequence in the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s a basis for selecting the second longe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both above and below the longest match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ound, and so on until all sequenc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thod is also particularly suitable f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hashing.  However, a disadvantage of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 lines can be discarded until both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 in their entirety.  As a result either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kept on disk (for instance storing the lseek()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buffer with the checksum, so that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d from disk using direct access), 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can be processed is limited.  Furthermo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recursively check for matching sub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pare it for instance with CAR Hoare's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) this algorithm will produce bett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only at the cost of much more computer tim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gorithm is used most often on mini-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 mix between the "longest common subseq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as described above, and the "scan until next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mplemented in the program presented 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 to good effect.  Rather than hav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nes before resync is achieved, selec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nes after which a matching sub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he longest, causing the file to be spl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is number as one larger than the large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ccurs more than once in a file (eg 100 lin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roduce the same results as the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, in less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nal limitation of the program is due to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s files on a line by line basis.  This is fine 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program source code, but gives problem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paragraph reformatting features available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.  The result of inserting a word in on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ften be a re-format of several lines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.  Although in reality those sentenc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, the program will think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ution is to perform the comparison on a sent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 (or word by word) basis rather than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iculty is however not in th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(since that can stay as it is)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which inserts change bars on the correc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place in the document.  You would have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 of the original line of text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pointer to associate every word with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came.  This modification is left as an exerc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er, however.  If I ever get to it, I'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code in Public Doma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if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 - text file differencer and change b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diff [option{option}] newfile oldfile [bar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options are optional and can be insert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the -n and -o option (which must appea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).  Newfile and Oldfile are required (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 a file against nothing, do you?).  Barfile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f you want a file with change bars in it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   trace operation, defaul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n change Bar column in barfile, defaul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n Header lines to skip at top of page,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n Footer lines to skip at bottom of page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n Page size (embedded form feeds override) default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  Case. uppercase/lowercase is significant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r n Resync lines that must match before files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ed after differences are found. defaul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 n left Margin to start comparison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   Number display line number instead of page &amp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n output (default is pages/li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White blank lines are considered significant (default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  Screen listing off 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n Updated NEWFILE pages to skip before compare. defaul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sets 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n OLDFILE pages in skip before compare.  Must come after 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ce option (-t) only shows if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the debug option on.  It shows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r-column option (-b) selects the colum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bar will be placed.  The default is column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0 will put it in the left most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ogram contains embedded tab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automatically to ensure that when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column 78, it actually does appear there. 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-b 0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der option (-h) and Footer option (-f)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number of lines to skip at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bottom of the page for headers and foo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usually want change bars just because the date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of a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length option (-p) allows you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nes per page.  66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 Sensitive (-c) option will insert change b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case of text has changed.  The default is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ity, so that for instance changing "New york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w York" does not generate a change bar. 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e language's program listings you'll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ync option (-r) specifies the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before the files are considered re-syn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of this parameter have been discuss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3.  For program source code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with slightly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ite option (-w) makes blank lines signific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hat they are not significant.  I neve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but perhaps 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option (-s) turns off the screen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.  This speeds up the program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in the differences list, or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 batch file.  Note that the program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if you specify the -s option and no b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ce then all it would do is waste computer ti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list to scree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12&lt;This text has been added to the newfile on pag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13&lt;lines 12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12&gt;This line has been deleted from oldfile, pag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13&gt;lines 12 and 13 and 14.  Note that every time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14&gt;has been found a blank line is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e direction of the arrows: &lt; for inser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file, &gt;for deletion (extraction if you lik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file to the new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file skip option (-n) and the Oldfile skip option (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skip pages at the beginning of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pages and contents lists and the like,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ested in change bars.  Note that the -n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o option (unless you override the -o set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including it in case contents list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 space is required between a switch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value.  Use "-r 5", not "-r5" or "/r5". - 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n Modifications by Steve Kraus.  First, let 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the invaluable tool by Don Krantz an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by Peter van Es.  I have used this program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 am a programmer/analyst by profession.  And DI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compare documentation on a page/lin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a program source co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often redirect the output from DIFF to another file or 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erg's LIST utility for perusal.  DIFF originally wro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s output and error messages to STDOUT.  I adde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ERR for the program version and error message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creen' output and the help message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first started using DIFF, I had trou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options until I browsed through the source cod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stomed to using the forward slash switch character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recognition for the additional "/" switch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 of the upper and lower case switches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message to supply the keywords matching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'Screen' for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more interested in the line number instead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Several PC editors enable you to start righ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line number.  I wanted the difference displa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s instead of the page : line combination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 line numbering switch, called "-n" in honor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FIND, GREP, and FC.  I renamed the old -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for Update file (sorry, P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been writing test set diagnostic software for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systems.  The HP Basic editor is miserab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the saved Ascii files over to PC for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inting, I would run DIFF on program files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version changes.  Unfortunately, HP Basic r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lines automatically for inserted lines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 of every line.  So I devised the -m n Margi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could ignore the mandatory Basic line numb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every line.  The checksum and lin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at the "/M 5" left margin column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s for the next DIFF?  Another logical chang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) would be to add a right margin column too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dify option switch processing to allow the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catenated against the switch name.  That i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of the format:  -b5  or  /R7  instead of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between the value and the switch name:  -b 5 -r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