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SE:  Clean any text file to make an ASCII fil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7,'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. P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12 S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D.C. 2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program CLEANSE is a utilit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 command under the MS-DO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2  or higher.   It is designed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raneous characters  from text files  and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 into ordinary  ASCII text files.   Any n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ndard   end-of-line   terminators 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d  by  a proper  carriage-return-linef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.  The cleansed file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tandard  ASCII  text editors  or 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  line  printers.    Several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es  are available  to remove extra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line indentations,  preserve tabs,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CLEANSE   may be freely 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 remains unaltered  and is  not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r  in promotion  of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enture,  except by direct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CLEANSE file1 file2 [/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 is any text file  which may have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line termination  or  extraneou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  CLEANSE  creates  file2 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text.  If  file2  already 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 will   be   asked   if   file2 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.  File2 cannot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  A  DOS  path name may be used to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file name.   The  following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i =  Remove Indentation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s =  Remove extra Space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 =  Save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f =  Sav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E removes any extraneous control codes,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line termination  in  ASCII  format,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ling blanks, drops any parity bits  (bit 7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nd removes the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i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indented lines retain indenta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i switch in force,  lines indent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abs will have their indenta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s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s  are often  created by  word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dd  extra space  between words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the  right  margin  of text.  The /r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let  CLEANSE  remove extra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 Two spaces  will be saved between 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ith the /rs switch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t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E  will  expand  tab  characters  with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aking  the tab  stops to  be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9,17,25,33,41, etc. (i.e. separated by 8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ositions  are the  assumed tab  stops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 in MS-DOS.  With the /st switch, al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f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E  will normally remove all control co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 except  carriage returns  and  linefeed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eeds  are  converted  into a pair of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-linefeeds.   However, with the  /sf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,  the  form feed character  (0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)  will  be  saved  in the converted 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esirable if the converted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 a short help screen to remind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E FOO.TXT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text file called FOO.TXT in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FO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E FOO.TXT \DOCS\FOO.DOC /RS/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text file  FOO.TXT into  FOO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 DOCS.   Extra spaces  in the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dentation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fil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SE found that file1=file2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th name must be distinct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switch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and  line switch  begins  with  the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(/) followed by a two charac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or.   Several switches  are allow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 appear anywhere  on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the   CLEANSE  command   itself.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file name or pat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versio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request  to  overwrite  an  alread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file was den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operate quickly, CLEANSE cre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 for  the input  and output 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buffer  is the smaller of 64K 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.  The output buffer is always 64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as 132K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 file cannot  be read,  or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lready exists and can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rea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 file may  already exist  a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SE could  not read  a portion 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riting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SE could  not write a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re may be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eceive conversion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output file  already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 if  you wish  to overwrite it.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Yes or No (y,n,Y,N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ly, 1987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, 1988  Version 1.1  Added removal of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each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