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ķ                   �ķ �  ��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ҽ</w:t>
      </w:r>
      <w:r>
        <w:rPr/>
        <w:t>ַַַ</w:t>
      </w:r>
      <w:r>
        <w:rPr/>
        <w:t>ҷ</w:t>
      </w:r>
      <w:r>
        <w:rPr/>
        <w:t>ַ         ��</w:t>
      </w:r>
      <w:r>
        <w:rPr/>
        <w:t>з�</w:t>
      </w:r>
      <w:r>
        <w:rPr/>
        <w:t xml:space="preserve">ַ��ַ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���</w:t>
      </w:r>
      <w:r>
        <w:rPr/>
        <w:t xml:space="preserve">ǽ� ӷ  </w:t>
      </w:r>
      <w:r>
        <w:rPr/>
        <w:t>ֶַַ �  ��</w:t>
      </w:r>
      <w:r>
        <w:rPr/>
        <w:t xml:space="preserve">Ƕ� �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</w:t>
      </w:r>
      <w:r>
        <w:rPr/>
        <w:t xml:space="preserve">ӽӶ��� ӽ  Ƕ���� ��Ľ��ӽ �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 ������ �</w:t>
      </w:r>
      <w:r>
        <w:rPr/>
        <w:t xml:space="preserve">ӽ�ӽ ����������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SKTOP PUBLISHIN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This file is a sample graphic from LASER-ART, Volume One, which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s in research &amp; development.  This graphic is 100% compatable with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Ventura Publisher(R) and ZSOFT's Publisher's Paintbrush(TM). It may not,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owever, be compatable with all Laser Printers. The resolution is set at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300 DPI. To use the file simply call it up from VP. For your information: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 xml:space="preserve">FILENAME :BKSHELF2.PCX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 xml:space="preserve">SIZE :3.63W x 1.17H inches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 xml:space="preserve">:1088W x  350H pels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 xml:space="preserve">COPYRIGHT-FREE LASER ART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 xml:space="preserve">For additional details on LASER-ART contact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Rogers &amp; Blake, PO Box 65, Haverhill, MA 01831 - (617)374-7951 [voice]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(617)373-2204 [ BBS ] 300 / 1200 / 2400 B  N-8-1  24 HRs Mon - Sun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