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includes the files need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GUIAT and FRIZ QUADRATA PS fonts in ATM (which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s a very nice program, and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f you us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"Eurostile" font. If anyone se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put it here on R&amp;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ood DT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