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N S F O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lyze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ip 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B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 Dec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nally got tired of dumping soft font files, or wonder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was for a given character.  The result is AN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FONT will do two basic things (or both at once)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e basic statistics on a given soft font.  The secon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it to your printer and then print a tes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ANSFONT  fn [t | 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fn := the file name to work on (drive:\path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t':= a literal 't' to do a tes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send the file to device PR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out the character sets, and th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graph.  After downloading, the font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n HPLJ font characteristic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':= a literal 'a' to do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ill print (to stdout (redirectable))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overall font as well as a breakdow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just what exactly does thai program do?  It scan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file looking for the following HPL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7&gt;)s#W            Create 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7&gt;(s#W            Downloa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7&gt;*c#D            Font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7&gt;*c#E          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7&gt;*c#F            Font control (#=0.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7&gt;(#X             Designate font #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7&gt;)#X             Designate font #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7&gt;(#@             Primary fo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27&gt;)#@             Secondary fo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: refer to the HP manual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bove two values of '#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ssociated with these are extracted and checked.  Specifi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nt and character definition are displayed if an analys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There may be messages that indicate that expected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but not found.  This is a case of a possibly corrupt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ssibly un-anticip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ample of the output from the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ANalyze Soft FONTs -- Copyright 1987 by Rip Tore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Place in Public Domain for non-commercial use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ONT FILE &lt;sc18r#us.sfp&gt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ont ID#0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FONT DEFINITION IS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Cell sizing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baseline    = 6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cell_width  = 5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cell_height = 8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font_type   = 7-bi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Selection characteristics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orientation = Portrai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symbol_set  = 0    *invalid*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fixed_prop  = Proportional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itch       = 30 dots (10.00 cpi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height      = 75 dots (18.00 points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style       = Uprigh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stroke wgt. = 0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typeface    = 7   Scrip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election string for primary font is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&lt;27&gt;&amp;l0O&lt;27&gt;(s1p18.00v0s0b7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character   data   left  top  width  height  delta  character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bytes  off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!( 33)       82     5   43     11      41     19   ( 33)!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"( 34)       42     6   43     18      14     24   ( 34)"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#( 35)      129     4   43     22      43     29   ( 35)#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}(125)       61     5   50      8      61     16   (125)}       �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(126)       52     4   48     27      13     34   (126)~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above is a truncated version of the outpu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the font "sc18r#us.sfp".  This file contains a font I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nt #0 imbedded in it prior to the definition.  The basic shap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is described next.  Then the characteristics that w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font (NOTE: I have seen quit a few 'symbol sets' = 0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valid value and generated an invalid selection string '(0@'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these valu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selection values are expressed in usable terms (pitch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).  Internally these are specified in 1/4 dots, and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of 4.  ANSFONT will tell if they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ction is a command string to select this font (assum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loaded) as a primary font.  The symbol '&lt;27&gt;' represen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ction is a breakout of the individual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given are those specified for an HPLJ font.  The first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 and the decimal value.  It this is followed by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d", it means only that the delta value is really not a multiple of 4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HP documentation.  Following that are the intern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haracter.  The entry of interest is the "DELTA"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describes the characters width in dots (1/300th in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it is expressed in 1/1200th of an inch and we divide it by 4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dot value.  This is what you use for a word processor that wan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ize for proportional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ANSFONT does not generate any new data, but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hows you what is in your file.  If the there are message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bytes in the middle of the results, there are un-accou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in the file.  The offset (both decimal and hex) is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ing bytes.  You can use these to locate and inspect the are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enjoy this, or at least put it to good use. 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a future package I am putting together that will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Font Freaks Tool Kit (TFFT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