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0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LPHONSE.ZIP contains a Ventura Chapter titled ALPHONSE.CH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ong with a very basic PostScript WID file containing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fonts native to the AppleWritter Plus (and compatable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LPHONSE.TXT was created by the program ALFON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a new TXT file of your own WID tables/fil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ose fonts that you hav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was multi-chapter copied to the A: drive so you ma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re or use multi-chapter to copy it into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.  (Alternately, you could copy th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rive and directory using DOS and use the ShareWare file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chapter to work in the directory in which you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