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y small but (readable?) 2 point font for Ventu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