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>2mixed.com, 2mixedf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verts uppercase letters in input file to lower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s to approximate pro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rst character following '.' is left upperc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re is no white-spac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. TEST. </w:t>
        <w:tab/>
        <w:t xml:space="preserve">becomes </w:t>
        <w:tab/>
        <w:t>Test.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COM </w:t>
        <w:tab/>
        <w:t xml:space="preserve">becomes </w:t>
        <w:tab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f character is preceded immediately by non-alpha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10F3H</w:t>
        <w:tab/>
        <w:t>becomes</w:t>
        <w:tab/>
        <w:tab/>
        <w:t>mov bx,10F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mixed.com prompts for input and output filenames (use C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mixedf.com is a fi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mixedf &lt; upperfil.txt &gt; mixedf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esigned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opied freely, used in your own code, etc.  If you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ney, please send $2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Grun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West 98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York, NY 1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