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eski Caps is a Type 1 PostScript font named for Jean Zaleski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rk painter who is, among other things, short.  It is modeled on an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 typeface called Ashley Crawford.  It is bold and brash and serif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punctuation are also in th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eski Caps is free.  You may distribute it any way you want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in this archive are part of the package, unaltered.  Zale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is  1990 by David Rakowski, Alle Rechte Vorhalten. 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eski Caps for profit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