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SOR DEMI</w:t>
        <w:t>This is the TrueType conversion of the Postscript font I created and uploaded a few months ago. I converted it with Metamorphosis Pro, a truly amazing utility. MetaPro made this font look so good it doesn�t need bitmaps!</w:t>
        <w:t>This font is free. If you like it, send me E-Mail and tell me so! If you don�t like it, keep it to yourself!</w:t>
        <w:t>Brian Hendrix</w:t>
        <w:t>BrianH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