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- 11/30/91    Copyright (c) 1991 E A B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based, Monospace, IBM-PC character set, Data Terminal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 Screen was developed for lack of any available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share-ware, or otherwise; that resembled characters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PC screen in text mode. In desperation, I took the adv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DTP'er, picked up a copy of CorelDRAW!, and produced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ank you Foster Cobur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s monospaced, so that text captured from an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an be imported directly into a document with minimal touch u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IBM character set (above ASCII 32) so that line 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possible, although you may have to play around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ping to access the upper 128 characters. Video Terminal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as a text font for technical documents such 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 Screen is based on the "standard" 8x16 pixel charac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ard character generators. Thanks to a great share-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TEDIT, I didn't have to squint with a magnifying glas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 For the sake of simplicity and memory consum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n outline of the EGA/VGA pixel pattern. Each pixel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Thus, each of the outlines is a straight-line affair; no fanc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monospaced fonts, Video Terminal Screen is somewhat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tty." To produce printed type at the standard 10 pitch size, (rough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oretically) size the font at 13.7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Type 1 version is unhinted, due to the current limitations of Co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Boss version 2.01p. It also is short 13 more characters, namely ASCII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150, 151, 153-160, and 175. This is due to a quirk of Core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which doesn't include these characters. Although they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WFN file, WfnBoss doesn't assign character names to the outlin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dbit, Corel's WfnBoss calls the character at ASCII 149 (IBM-PC's o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"fraction" whereas Adobe uses the name "fractionbar"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tentional on Corel's part or merely an oversight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ograve character, you may have to modify your application'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s before you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222.WFN file is included for Corel users, in hopes that WfnBo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be able to support a full character set, and/or provide h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iles. VIDEO.WFN is the file used by WfnBoss to create the Type 1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3 characters mentioned above were deleted from it to eliminate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ith Windows'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hinting, I tried using Tom Truong's CORELHNT program in Lib 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the font into Courier (at least that's what my printer spit ou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, it prints clearly on my H-P LaserJet III with the H-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at 10 points on up. Anyone who wishes to run it through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to add hinting is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-upload it for the benefit of the rest of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 Screen, in all its variations, and any derivative work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. This font is Share-Ware software, it is not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The original software consists of the following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.WFN  -  CorelDRAW! font file with 209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22.WFN  -  CorelDRAW! font file with 22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N__.PFB  -  Adobe Type 1 font file with 209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N__.AFM  -  ASCII font metr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N__.PFM  -  Adobe Type Manager font metr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.TXT  -  This tex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copied and distribu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iles listed abov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file (VIDEO2.TXT) must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dit is given to E A BEHL for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rcial Share-Ware distributors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 BEHL, and pay a $10.00 duplication fee; if any charg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uplication, media, etc., is impos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ersions of the font (Hinted Type 1, Type 3, PCL, MAC, Tru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additional text files may be included with the original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temporary license to use the font softwar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evaluation purposes only. This license allows the tr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non-commercial (not-for-profit) applications, for no more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ont of value, you may license its continual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, one-time fee of $5.00 U.S. Each license grants permiss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 Screen on up to two low resolution printers (600dpi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e high resolution printer (above 600dpi.) To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send $5.00 check or money order (U.S. funds only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 B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3 Red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ater, Florida U.S.A.  34621-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13) 789-3550  Fax: (813) 787-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0413,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as is, with no warranty of any kin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user assumes all risk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 no event shall E A BEHL, its employees, principals, or ag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irect, indirect, incidental, or consequential loss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 software does not perform as stated, the user's sol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he replacement of software or refund of the original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E A BEHL - Clearwater FL US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 names referenced herein may b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