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ahCaps is a shareware PostScript Type 1 font.  It will work with Adobe Type Manager version 1.2 or higher.  The font consists of all 26 upper-case alphabetic characters drawn as black characters on what looks like rectangular stained glass windows in the background.  It is extremely detailed and ornate, and the shareware fee of $4.99 is the best bargain since Mac Billboard.  You install VarahCaps like any other PostScript font.  Because it is so detailed, it is not recommended for use in sizes smaller than 48 points on a 300-dpi printer, not smaller than 120 points on an ImageWriter.  The bitmaps enclosed are for 24, 48, 72, 96 and 120 points.  If you decide to keep VarahCaps, please make a TAX-DEDUCTIBLE contribution to Columbia University of $4.99 OR MORE, as follows: send your check to Cynthia Lemiesz, 703 Dodge, Columbia University, New York, NY 10027, along with a letter to the following effect: "Here's $4.99.  I wouldn't trust Varah if I were you. Cool, dude."  VarahCaps is  1990 by David Rakowski. Alle Rechte Vorhalte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