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echiGothic font is a shareware font copyright 1992 by David Rakowski. All Rights Reserved. You may keep the UechiGothic font and distribute it freely. If you like or use the font, please make a tax-deductible donation of $3.02 to Columbia University; send your check to Cynthia Lemiesz, Music Department, 703 Dodge, Columbia University, New York, NY 10027. With your check, enclose a letter saying, "Dear Diary, The enclosed is what it appears to be. Get back to work." Your donation helps pay for performances of music written by Columbia stud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