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etBold, TrueType format</w:t>
        <w:t>created with Adobe Illustrator &amp; FontMonger</w:t>
        <w:t>Full character set, caps &amp; lower case, most ligatures</w:t>
        <w:t>Description: Remember the sale signs in the grocery stores? MarketBold is a full bodied typeface well suited to posters, banners, large display ads. It is a recreation and blending of several styles which I pasted together one morning and part of an afternoon.</w:t>
        <w:t>Feel free to fudge it up, distribute it to friends as long as you include this note. If you like it and keep it, please send $1.00 (or more if you really like it) to Laura's Education Fund, c/o David Rood, 1214 Woodcrest Circle, Harrisonburg, VA 22801 Send comments to DavidR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