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�The Icon Design Shareware Font Library�.</w:t>
        <w:t>Icon fonts are for the most part a little strange. I got tired of the usual styles available and started designing typestyles that were more organic some to the point of being almost anti-computer, anyways you can draw your own conclusions.</w:t>
        <w:t>All Icon Fonts are compatible with Adobe Type Manager�.</w:t>
        <w:t>These fonts are shareware. The fee is $20 per weight. If you install it on your system and decide to keep it please send the fee. If the response is good then I will upload additional strange and sometimes useful typefaces.</w:t>
        <w:t>Send Shareware fees to:</w:t>
        <w:tab/>
        <w:tab/>
        <w:tab/>
        <w:tab/>
        <w:tab/>
        <w:t>Icon Desig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819 N. Cramer S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Milwaukee, WI 53211-355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el: 414 964 2907</w:t>
        <w:t>Response Form:</w:t>
        <w:t>Name__________________________________________________</w:t>
        <w:t>Address________________________________________________</w:t>
        <w:t xml:space="preserve"> ______________________________________________________</w:t>
        <w:t>Occupation______________________________________________</w:t>
        <w:t>Computer System_________________________________________</w:t>
        <w:t>Favorite Comedian________________________________________</w:t>
        <w:t>Favorite Mac Software_____________________________________</w:t>
        <w:t>The year you think Detroit started making crappy cars____________</w:t>
        <w:t>Icon Fonts purchased______________________________________</w:t>
        <w:t>Comments______________________________________________</w:t>
        <w:t>Best Friends name________________________________________</w:t>
        <w:t>Do you think John Sculley deserves 16.7 million dollars a year?_____</w:t>
        <w:t>Could you loan me $1000?__________________________________</w:t>
        <w:t>In 20 words or less your philosophy on life_____________________</w:t>
        <w:t>______________________________________________________</w:t>
        <w:t>---------------------------------------------------------------------</w:t>
        <w:t>comments?</w:t>
        <w:tab/>
        <w:tab/>
        <w:tab/>
        <w:tab/>
        <w:tab/>
        <w:tab/>
        <w:tab/>
        <w:tab/>
        <w:tab/>
        <w:tab/>
        <w:tab/>
        <w:tab/>
        <w:tab/>
        <w:tab/>
        <w:tab/>
        <w:t>America Online-Quinn D</w:t>
        <w:t>---------------------------------------------------------------------</w:t>
        <w:t>Frankenfont is based on a woodtype called Franklin but I made it even rougher so it almost looks like a potato stamp of something. It�s goofy but I lik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