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xscript" is a brush display typeface with a handsome and sty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t is shareware.  You, or the company for which you work,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y shareware fonts you use as a moral duty, and in order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of shareware fonts coming.  See below for the font pr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stscript Type 1 font was created for use on Macintosh syst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ownloaded from a Macintosh/graphic-arts-oriented BBS and conver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IBM-PC-compatible computers running (1) Windows 3.x or 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user interface, and (2) Adobe Type Manager or an equivale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 Various steps in the conversion process may have involved so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C utilitie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sit" by Brian Uechi...a PC utility for unarchiving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uffIt"-archived files.  The Macintosh filename of such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ends with an ".sit" suffix.  "Unsit" is an invaluable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Macintosh files.  (Unfortunately, it will not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-recent Deluxe StuffIt format, which can be identified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file with an ASCII fileviewer; standard StuffIt fil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!SIT! signature within the first few bytes, while Deluxe Stuff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TDSIT! signature.)  Copyrighted freeware.  Version 3.0 dated 5-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vailable on CIS and on BBSs, including Channel One,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-354-8873); may be listed on BBSs as "unsit" or as "unsit30", bu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s to obtain a current version, as earlier versions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on some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tract" by Bill Goodman...a PC utility for unarchiving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ctor Pro"-archived files.  The Macintosh filename of such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ends with a ".cpt" suffix.  "Extract" is another invaluabl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king with Macintosh files.  Copyrighted freeware.  Version 1.0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IS and on BBSs, including Channel One, B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efont 3.0" by Acute Systems...a PC/Windows utility for perform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conversions, adjustments and repairs.  This is a tool for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, not a font artist.  This full-feature version is $20 + $4 S/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ont", a trial version with limited but still quite useful function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on CIS and BBSs, including Channel One, Boston.  "Re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rdering information for "Wrefo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erformed by John Schaefer, P.O. Box 4123, Dedham, MA 0202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has been tested for apparent complete functionality in a s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PC/Windows 3.0/ATM 1.15/PageMaker 4.0 system which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TP work.  No warranty is provided and no representations are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ith regard to suitability of this converted font for any purpo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any other system or use.  The user is entirel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rtaining the suitability of this converted font for his or her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It is strongly recommended that any software tool,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including this converted font, should be tested before u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work.  John Schaefer has no proprietary rights to th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, which is essentially unchanged from the original version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wholly subject to the original font artist's proprietary righ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the original font artist cannot be responsible fo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provide support for, the font conversion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translated, unedited version of the font art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, which was part of the original Macintosh font fi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Script is a Type 1 PostScript font. It is compatible with Adob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(ATM). It is  created by Sam Wang, using Fontographer and DeskPa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given to other Mac users freely, provided that this noti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. However, it may not be sold or be included in any packag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without the written permission from the author.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keep it, please send $5 sharewar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, copy the PostScript file into your System folder, and use Font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r or Suitcase to install the scree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lades, $$ contributions, suggestions, or complaint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Poo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son, SC 29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tmwang@hubcap.clemson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