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ArtNouveau images, several cats, ballerinas, moons, floral patterns, other animals. Over 200 pictorial characters. I've included two WinWord .doc files to show you what's on each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ysDingbats is  1990 by David Rakowski, Alle Rechte Vorhalten. DavysDingbats is Shareware with a difference; your check for $12.00 should be made out to Columbia University and sent to Cynthia Lemiesz, 703 Dodge Hall, Columbia University, New York, NY 10027 where the payments are treated as tax-deductible donations to help the sadly underfunded Columbia Composers put on their concerts.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these files in your font directory (eg.c:\fonts), point ATM at it, select the font and tell it to ADD. Don't forget to do the "printer setup shuffle" in WinWord to get it added to the li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