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 1.0 - Visual Edito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ten in Microsoft Visual Basic (tm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6/23/91 - R. Neal - 72315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 is a Windows "front end" for use with your favo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editor.  It provides an easy way to acces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or Windows based text editor at any time wh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ED, it displays a form that li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in the root directory of the current driv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witch between drives and directori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miliar file list commands.  Once you locat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ant to edit, you just "double click"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 runs your editor, passing the file name to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 command you specify on the ED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etup 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and setup is e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ED requires the Visual Basic run-time DLL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ontinue, make sure you already have the Visual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ime DLL (VBRUN100.DLL or latest version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directory.  VBRUN100.DLL is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in the Microsoft Languages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Copy all the ED files to their own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sure you have ED.EXE, ED.CTL, and ED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Activate the Windows Program manager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group to which you wish to install 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"File", "New", and "Program It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On the "Program Item Properties" form,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, then enter the ED startup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ed by the name of the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if you installed ED into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"C:\WINDOWS\ED", then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: C:\WINDOWS\ED\ED.EXE C:\WINDOWS\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sure you don't enter a backslash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nd of the ED directory path name.  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the "\" character to the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Now you should be able to start ED by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D icon.  If you get an error message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Bad File Name" or "File Not Found", verify the 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path name you specified in ED'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The first time you use ED, you must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Options" menu to specify the command ED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tart your text editor.  Enter your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up command exactly as you would enter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indows "Run" option or in the Window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em Properties form for your text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select a file to edit using ED, 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end the selected file name to the comm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normally use the DOS 5.0 EDIT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files,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, when you select a file using ED, 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OS\EDIT.COM x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specify any standard Windows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up command, such as a .PIF file, a .COM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.EXE file, or a 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with the ED files are sample .PI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rief and the DOS 5.0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PIF - Run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PIF - Run DOS 5.0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specify one of these files as ED's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 command, or your can creat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there is to it!  If you have any probl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, or suggestions, you can E-Plex me, Randy Ne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Compuserve 72315,16.  If I have time I'll be happ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our questions about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Bo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Visual Basic source files are inclu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tudy and/or modification.  The ED program is "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" and you are free to use it or distribute i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you w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