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VB Escort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VB Escort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VB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, phone number, and 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VB Escort,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B Escort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 Escor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 Escor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list of all files that are part of the VB Esc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VB Esc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6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ada, or US$8.00 internationally. The user must be mad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purchasing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 Escor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pproved Vendors who wish to distribute the VB Escor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VB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as part of a collection (such as PsL's MegaDisk se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Full S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welve (18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VB Escor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VB Escort packa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Full Sai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 Escor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ail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Escort package, without written permission from Full Sai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8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Full Sail Software Inc., P.O. Box 1954 Tac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 98401-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B Escort, Version 1.0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VB Esc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VB Esc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