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B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ail Software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 Escort v1.0.  This license allows any number of us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n a single site (defined here 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company department, division, or building -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mallest divisible entity.)  Each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49.00. Call Full Sail Softwa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