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B Esc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VB Escort for Windows, Version 1.0.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actually use.  Full Sail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 Escort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3 by Full Sail Software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opyright holder for VB Escor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ail Software authorizes distribution by individual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are hereby granted permission by Full Sai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VB Escort for Windows diskett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B Escort for Windows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VB Escort for Windows package -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B Escor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 Escort for Windows package. 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es not exceed US$6.00 in the U.S. and Canad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8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VB Escort for Windows package CAN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written agreement from Full S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PRINTED User's Guide may not be reproduc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mission of Full Sail Software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VB Escort for Windows packa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ail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