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GGLPRT                                        (CR) JSS, Inc.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 little ditty to toggle quickly between two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y case, I have an onboard FAX which, under Windows, jus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ny other print driver.  So to FAX a documet from any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, one simply changes to the FAX printer and pri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many Windows applications don't have a menu item a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eset the printer, this isn't always as easy as it l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the utility TOGGLP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ZIP file contains this .DOC file, The VB .MAK file, one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RM file and .BAS file, and the resultant .EXE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MODIFY THE SOURCE to reflect the two devic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toggle.  You'll find the exact wording you ne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.INI file, under [devices].  For instance, for my HP-II I f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evic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 LaserJet Series II=HPPCL,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PY that line, substituting a comma for the equal sign,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 on the right side of a NEW LINE YOU CRE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Key=HP LaserJet Series II,HPPCL,LPT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^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new line goes in the [windows] section of WIN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the same again for the second of the two printers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between, and you're all set. (The only other chang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f your WIN.INI is in some directory other than C:\WINDO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it's helpful to someone.  So many on the forum have be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to me, through a thousand jerky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Schiav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Point, Texa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