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PCL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pt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  205|881|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A Typical Applic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Using the Library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Example Programs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Door Programs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4 BBS Programs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 Compiling &amp; Linking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Talking to Your Modem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Modem Standards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 Flow Control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 MODEM_IO functions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1 ModemEcho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2 ModemSendTo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3 ModemWaitFor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4 ModemQuiet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5 ModemCmdState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6 ModemHangup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 Modem Initialization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Problems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Serial Communications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Communications Basic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Standard Port Addresses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Running 3 or 4 Ports Concurrently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4 Using Multiport Cards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4.1 The DigiBoard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4.2 The BOCA Board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 Transmitter Interrupt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 RS232 Signals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7 National INS8250, INS16450, and INS16550 UARTs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 Register Summary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Terminal Emulator Program (TERM)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Legal Issues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 Registration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 License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3 Warranty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Summary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 Revision History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 Function Summary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 Further Reading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Other MarshallSoft Computing Products 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 Library  for  the  C  Language  (PCL4B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 communications  library  designed  for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  programming  in  C.  Visual  BASIC for DOS (VBDOS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8 (through COM16 with multipor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4 ports to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erminal program featuring ASCII (with XON/XOFF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should you buy PCL4B ?  Several goo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- PCL4B is complete since it provides  absolute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ial ports (including the high performance 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CT - PCL4B  is  very  compact at less than 8 KB. 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- PCL4B is fast since it will run at 38400 baud on even slow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s (4.77 MHZ) and at 115200 baud on 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- If you get stuck, you talk to the  programmer  that  wr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- A BBS is available (2400 to 9600 baud, N81)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 - A  one  year  subscription  to  the  MSC newsletter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unications problems and solutions 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 - You get PCL4B for a very 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S - Once you buy PCL4B, you can always update to 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very inexpensively ($15 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nt you to be successful in developing your applications using PCL4B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our customers to let us know what they need  in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 This  means we are committed to providing the b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that we can. If you have any suggestions or comments, please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having a problem using PCL4B, call  us  at  205-881-4630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30  PM  and  9:30  PM (CST) Monday through Saturday, or FAX u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number at any time (24 hours).  You can also call at  other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leave  a message, and call back later for a reply. However,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questions with respect to using the PCL4B library.   We  canno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rogram your application, but we'll be glad to 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call our User Support BBS (2400 to 96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,  1  stop  bit)  at 205-880-9748 and leave a message (addres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will contain  the  latest  shareware  version  of  all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.ZIP     |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rshallSoft  Computing,  Inc.   newsletter  "Comm  Talk" 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B as well as related information. Registered users receive  a  on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imentary  subscription  when  first  registering  and  for 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you can always write to us. You should receive a reply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is a member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 (ASP).   ASP 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for you.  If you are unable to  resolve  a  shareware-related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  ASP  member 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The ASP Ombudsman can help you resolve a dispute or  problem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 member,  but 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write to the ASP Ombudsman at  545  Grover  Road,  Muskegon, 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442-9427,  Fax  616-788-2765, 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code is the complete MINIMAL.BAS program. It talks on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baud. The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MINIMAL.BAS:  Talk on COM1 @ 2400 b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$INCLUDE: 'LCL4B.INC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Reset por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$ = STRING$(256+16,0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BufSeg = 1 + SSEG(S$) + (SADD(S$) \ 16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xBuf(COM1, BufSeg, Size256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eset(COM1, Baud2400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incoming ?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ODE = SioGetc(COM1, 1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CODE &gt; -1 THEN CODE = SioCrtWrite(COD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to send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SioKeyPress() &lt;&gt; 0 THE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ANYKEY = SioKeyRead(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'Exit if user types Escape (ESC=27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IF ANYKEY = 27 THEN EXIT D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CODE = SioPutc(COM1,ANYKEY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OOP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Done(COM1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EN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ove code can be compiled by using either the command line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AL_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 MINIMAL.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 MINIMAL,MINIMAL,,VBDRT10.LIB LCL4B_BC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y using the project file MINIMAL.MAK from within the  integrated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 environment.  Be  sure to start by loading the LCL4B quick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DOS /LLCL4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tarting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fore installation of PCL4B, your Visual BASIC compiler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stalled on your system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est program can  b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from  within  the  integrated  development environment or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ile.  For example, the TERM application can be compiled 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TERM.MAK  from  the IDE or by typing TERM_ which invlok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Create a work directory on your work disk (normally your harddisk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create a work directory named PCL4B, we first log onto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PCL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PCL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Compile  MINIMAL.BAS.   To  use  the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DE), fir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DOS /LPCL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hoose the project file MINIMAL.MAK from the  FILES  menu. 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tandalone BASIC compil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Also  compile SIMPLE, LOGIN, and TERM. All have project files *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iles *_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 The  recommended  way  to  test  SIMPLE  is  to run it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by a null modem cable.  Whatever is typed on one  compu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on the other. SIMPLE can also be tested by connecting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Repeat the above with the LOGIN and TERM example program.  TER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call up a BBS such as our customer support BBS and down 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4B library is organized into six categories of  functions.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 Reference Manual (PCL4B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three functions in the configuration category.  SioPort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PC and DigiBoard (or BOCA board) ports. SioUART is used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ART  base address for a communications port to a non-standar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SioIRQ is used to assign a nonstandard IRQ line to a port. 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IBM Communications Ports for more details on standard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figuration  functions  SioPorts,  SioUART  and SioIRQ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ing any other library functions.  Be very careful in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Remember that your serial hardware must support the UA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specify.  Always test any new 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 -  Sets number of PC and DigiBoard (or BOCA board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ART  |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 -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Q GOLDEN RULE: You may open (via  SioReset)  only  one  port  per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cept for the DigiBoard and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eight functions in the initialization  and  termination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,  SioParms,  SioFIFO,  SioRxBuf,  SioTxBuf, and SioRese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communications system.  Your application must call SioPa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before  calling  SioReset,  and SioReset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I/O 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arameters without resetting the serial port. SioFlow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exiting  from  your  application, SioDone must be called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 -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Buf   |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IFO    |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 |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 |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  |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  |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low    - Enables /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ine functions in the modem  control  and  status  categ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 your  application with complete control over the statu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odem control bits, "Data Terminal Ready" (DTR)  and 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nd"  (RTS).  These  bits  can  be  read, set, or cleared by Sio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ur modem status bits, "Data Set Ready" (DSR),  "Clear  To 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S),  "Ring Indicator" (RI), and "Data Carrier Detect" (DCD). Sio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y of the modem status bits.  SioDSR, SioCTS, SioRI,  and  SioDC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ead their respective modem status bit. SioGetDiv reads the 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or register so the baud rat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chapter entitled "RS232 Signals" for a discuss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TS    | Reads the Clear to Send (CTS) modem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Div -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eight library functions in  the  serial  I/O  category.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functions  such  as  protocols  and smart modem commun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implemented in terms of these functions.  Refer  to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and  SioPutc perform all the actual serial I/O.  SioUnGetc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serial  byte  read.  SioRxFlush  clears  the  receive  queu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 clears  the transmit queue. SioLine can be used to test fo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SioRxQue returns the number of bytes in  the  receive  queu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returns the number of byte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  -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utc    |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nGetc  |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Flush | Flush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Que   |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| Flush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  | Returns the number of characters in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   -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ur functions in the error detection category. They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etecting or reporting communications errors.  Use of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 can  be  used  as  an  "emergency"  exit  from 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can read or  modify  the  UART  break  bit.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can be used to  test  the  integrity  of  your  UART. 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 a  error  message  corresponding  to an error code retu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B function (every PCL4B 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- Returns non-zero if the Control-BREAK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|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 -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-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ix functions in the general support category. 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not communications functions but are provided in the PCL4B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they  are  not  always available (especially in some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libraries).  At any rate, they take  up  a  very  small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memory. Registered users can also remove these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nfo     - Returns the library version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rtWrite | Use BIOS to writ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elay    | Delays one or more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KeyPress | Use BIOS to detect if keyboard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KeyRead  | Use BIOS to 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   -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CL4B  has  been tested on a Tandy 1000 (4.77 MHZ 8088 IBM PC cl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y 3000 (80286 IBM AT clone), a Tandy 1400LT (IBM XT  clone),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0  386 (25 MHZ 80386-DX), and a Gateway 2000 486 (66MHZ 80486-DX).  PCL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lso been tested under MSDOS 2.11, 3.2, 3.3, 4.01, 5.0, 6.0 and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xamine the PCL4B.BI file. Note that COM1 is defined as port zer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one.   The  user must assume the responsibilty for pa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hen calling PCL4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any conflicts between PCL4B  definitions  and  thos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ies,  the PCL4B definitions can be changed in the PCL4B.BI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uses the definition. There is no change necessary for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CL4B  libraries  contain no references to any runtime librar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and MSDOS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 communications  programs  are provided as a demonstration of the PCL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- MINIMAL, SIMPLE, LOGIN,  a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is the "minimal" communications program. All the essential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a  communication  proggram  are present. The only way to test MIN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wo computers connected together with a null modem cable.  Whate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on one machine is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 is  provided  as  a slightly more involved example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using PCL4B. It (unlike MINIMAL) can be used to talk to 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is  sets  DTR and RTS. Test SIMPLE like MINIMAL or hook it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sue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 is  a  program designed to call up a BBS and log on.  It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the use of the MODEM_IO.BAS functions. To test LOGIN, you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mmand set compatible modem and a BBS to c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 is  an  example  communications program capable of calling up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or uploading files using XMODEM and Y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 program is  a  more  capable  terminal  emulator  than 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 modem  initialization,  hardware  flow  control, a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SCII, XMODEM, YMODEM, and YMODEM-G  communications  protocols. 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to call up any bulletin board system, including the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 BBS.   Start  TERM  by  typing TERM followed by the port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4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hapter "Terminal Emulator Program" for a  complete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example programs may be included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write a door program which "takes over" a  serial  por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ting  the  port or changing the baud rate, call SioReset() with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second argument rather than the baud rate. Call  SioGetDiv()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aud  rate divisor if the baud rate must be determined. B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() before returning to the invo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are designing a BBS program, consider using 16550 UART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choose a multiport card such as the DigiBoard or BOCA boar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more than 4 ports simultaneously. If  you  wish  to  do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or  YMODEM transfers, then you need to get the state drive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Library. Refer to  the  section  on  other  MarshallSoft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users  may  wish  to  assemble  PCL4B.ASM. To assem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M PCL4B /DLARGE_MODEL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able transmitter interrupts, add "/DSET_TBE" to the MASM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PCL4B.OBJ into a library file for use with the stand alon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PCL4B_B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 PCL4B_BC.LIB+PCL4B,PCL4B.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make a quick library so that you may run from the I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_PCL_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load PCL4B.QLB when starting VBDO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BDOS /LPCL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dem  is  used  to  extend  the distance over which you ma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modem, your RS232 cable is limited to a maximum  of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refer  to  section  on  "MODEM_IO  functions"  for details on MODE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se functions faciliate communication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 signaling frequencies and modulation, which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standards used.  Modem standards can be divided into  three 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ell  standards  (103  &amp;  212A)  are  those  of  AT&amp;T. 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Consultative Committee for Telephone and Telegraph)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103  -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212A |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1      |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2bis   |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      |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bis   -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5     -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bis   -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2,3,4 -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      -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newer high speed modems use  several  of  the  above 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not  all  combinations of modem makes communicate easi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, especially at high speeds (96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modems  using data compression, the modem to modem connec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various speeds depending on the quality of  the  line.  The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 connection  will be at a fixed baud rate. Therefore, a protocol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) is necessary to synchronize the data flow between  and  mod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computer  to  modem  connection.   Refer  to  your  modem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low control protocols are used by most all modems 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Software  flow  control  is called "XON/XOFF" (oth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haracter pairs are defined but operate the same  as  XON/XOF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 flow  control is called "RTS/CTS".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receives a XOFF character (13  hex)  from  the  modem,  and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ing  when  it  receives  a XON character (11 hex).  Simili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can signal the modem not to send any more data  by  transm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FF  to  it,  and  can tell the modem to continue transmission b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TS/CTS (hardware) flow control, the RTS line is used by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 the  modem  ,  while the CTS line is used by the modem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  The RTS line is set OFF by the computer  to  tell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The CTS line is set to OFF by the mod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top  transmitting,  and  set  to  ON  to  tell the compu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he choice, always choose hardware flow  control  ov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o  that  all  data  transmission is transparent.  If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is not the default (which it almost always is),  you  sh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 need to use flow control when exchanging data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 by  a  null  modem  cable  (no  modems) as long as each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d (as in XMODEM and YMODEM) and the buffer size is  at  lea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as 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 MODEM_IO.C contains several functions that ease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modem.  Look  in the TERM.C code for examples of their us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can also see examples in the script interpreter S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WaitFor  : Waits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Hangup   :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CmdState : Goes into the modem'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Echo     : Echos all serial incoming byt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1 Modem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Echo(Port,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Echo functions copies bytes from serial input to  the 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cho'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2 Modem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SendTo(Port,Pace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SendTo function sends the  characters  in  the  string  'Text$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output. There is a delay of 'Pace' timer tic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3 Modem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WaitFor(Port,Tics,CaseFlag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WaitFor function waits for characters from serial inpu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'Text$'. A total of 'Tics' timer tics are allowed  befor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d  returning  FALSE.  If  the  'CaseFlag'  is  TRUE, 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4 Modem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Quiet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Quiet  function  waits  for  continuous quiet of 'Tics' time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turning. Any incoming character is echoed to the  displ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5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CmdState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CmdState sets the modem to command state, provided that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 a guard time of 1 second and the standard 3 characters "+-+"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odem manual for information on setting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6 Modem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Hangup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Hangup command hangs up the modem by first calling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ending the string "ATH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uses a modem (as opposed to using a null  modem 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you should always send an initialization string to your mode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grammable modem such as those made by  Hayes.   Commun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 and  Hayes  AT  command  set  compatible modems, the follow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llowed by a carriage return) ma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Pause at least two tics (18 tics to the  second)  after  ea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as  your  modem needs the time to perform its own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 little longer if your modem is  not  accepting  your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may require additional initialization than presented abov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modem manual for details. It you have a comm program such as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elix that is known to initialize your modem correctly, the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sam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TERM program (functions ModemSendTo  and  ModemWaitF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MODEM_IO.C)  for  an  example of sending an initialization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cannot  get your application to run properly, first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l emulator program TERM provided on your distribution 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null modem cable or a non-programmable modem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AYES  constant  to 0 in the source code (#define AT_COMMAND_SET 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Hayes compatible modem, set the AT_COMMAND_SET  cons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If  you  are  using a programmable modem which is not Haye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ust modify the initialization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does not run but TERM runs correctly, then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 made  a  programming  mistake 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ave you included the file PCL4B.BI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Did you link with the correct PCL4B library ?  This i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if your application 'hangs' as soon as it starts and you must 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  SioInfo('M') returns the the model ID under whi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,  then  your  receive  buffer should be at least 1K (2K i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192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Have you selected too high a baud rate (if you are using a slow PC) 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COM port is being run, you should be able to run at 38400  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8 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Are  you attempting to run another application in the background ?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without any other programs running in the background (unload 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If you are running two COM ports simultaneously, are you using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 Did SioReset return a zero value ?  If not, then you must call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See TERM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Did you send the proper initialization string to your modem  ?  D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 Do  you  have more than one COM1 port, etc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port on your motherboard, you cannot add another  COM1  port  o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 Your  first  comm  port should be COM1.  If you have a second 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COM2, not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Are you passing the proper segment of the receive (or transmit)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ERM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rt of serial  communications  is  the  UART  (Universal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 Transmitter).   The  IBM PC/XT/AT and compatibles use the INS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16450, or the INS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8250/16450/16550 UART is capable of operating in one  of  two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 uses  the  polled method.  In this approach, the CPU is typ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asking the UART over and over again if it has a byte ready.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lling code returns the byte.  But, if the next byte  comes  i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interrupt driven approach (used by PCL4B for incoming data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s received by the UART, an interrupt is generated and  the  "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 Routine"  (ISR)  is  executed  immediately,  suspending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lse is executing. The ISR then moves the byte to a buffer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application  program can later read it. Refer to the section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S232 Signals" and "National INS8250 UART" for further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a  few  things to know about how serial communications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IBM PC/XT/AT and compatible computers.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Reg.   IRQ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  3F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    2F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   3E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   2E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fer to your DigiBoard manual for DigiBoard addresses, or your BOC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BOCA por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B  assumes the above values.  If necessary, the UART ba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SioUART, and IRQ lines can be re-assigned  by  SioIRQ.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each  port to be used concurrently must have a unique IRQ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CL4B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he first port should be COM1, the second COM2, etc.  Do NOT  ski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Use SioUART to zero all unused ports (for example, call SioUART(COM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Select hardware flow control (RTS/CTS) if flow control is  requ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B supports up to 4 serial ports running concurrently (mor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or BOCA board).  One free interrupt for  each  port 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next section if you have a DigiBoard or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 IRQ4  and  IRQ3  are  dedicated to the communications p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BM PC/XT/AT configuration.  IRQ4 is shared between COM1  and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RQ3 is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that you wish to run 3 ports simultaneously. To begi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serial  UARTs  installed  on your computer.  Assume,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, that COM1 is installed on your motherboard, and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should  be able to configure the first serial board port as COM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the third serial port concurrently with the  first  two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used  interrupt  must be found.  If your serial card can use only IRQ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4, then there is no way to run a third line since IRQ4 and IRQ3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many serial cards can use other IRQs, typically IRQ2 through IRQ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RQ5 is normally used  for  a  second  printer  port,  it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didate  for  COM3.  To use IRQ5 for the third serial port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card to use IRQ5 for COM3 (refer to your serial card manua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following line to your 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orget to disable any device that might use IRQ5,  such  as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 port  or  a  music  card.   Unfortunately, 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at you have no conflicts until you actually attempt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.  If  there  are  conflicts, your system will probably hang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 fourth serial port, another  free  IRQ  must  be  found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, IRQ2 can be used. To use IRQ2 for the fourth serial port,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card to use IRQ2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oIRQ(COM4,IRQ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ummarize,  your  serial  card must be able to generate the correct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not already being used. Refer to the entry for the SioIRQ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L4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Using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CL4B  library  supports  the dumb Digiboard (PC/4 &amp; PC/8) and th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board (BB1004, BB1008, and BB20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B supports the DigiBoard PC/4 and PC/8. In order to use  the 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ust  configure  PCL4B  using  the  SioPorts(), SioUART(), and SioIR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Cs ports must be partitioned into "standard" PC ports  and  dumb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.  Remember that standard PC ports cannot share IRQs lik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 BOCA  board)  can. If you are using IRQ4 and IRQ3 for standard P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and COM2, then you cannot use either for DigiBoard ports (try  IRQ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 that  COM1 through COM2 are standard PC ports (using IRQ4 and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have installed a PC/8 DigiBoard  that  you  wish  to  use  for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 COM10 using interrupt line IRQ5.  You choose to use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UART addresses starting at 0x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C = SioPorts(8,COM1,&amp;H140,DIGIBOARD)  'COM1 = 1st BOC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= &amp;H100                        '1st BOCA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ort=COM1 TO COM8                  'look at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UART(Port,Address)           'set the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= Address + 8                'comput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IRQ(Port,IRQ5)               'set the BOC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Board uses 0x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 may  be  contacted  at  6400 Flying Cloud Drive, Eden Prairie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44.  Telephone 612-943-9020 or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B supports the  dumb  BOCA  board.  As  with  the  DigiBoard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PCL4B before using the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 to  configure the BOCA BB2016 to use COM1 to COM16,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starting at 0x100 and 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C = SioPorts(16,COM1,&amp;H107,BOCABOARD) 'COM1 = 1st BOC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= &amp;H100                        '1st BOCA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ort=COM1 TO COM16                 'look at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UART(Port,Address)           'set the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= Address + 8                'comput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IRQ(Port,IRQ5)               'set the BOC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may be contacted at BOCA Research, Inc., 6413  Congress  Avenue,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, Boca Raton, FL 33487. 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with version 4.0 of PCL4B, transmitter interrupt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library.   Separate  libraries  are  provided,  one  with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enabled and one without.  When  transmitter  interrup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the following logic occurs everytime you call SioPutc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Wait for transmit buffer to become empty.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y not be empty if the previous trans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d (the UART breaks down the byte &amp; send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the transmit buffer is empty,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Putc() call is loaded into the transm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t write to the UART any faster the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ransmitter interrupts are enabled, the byte from SioPutc()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eviously prepared (by SioTxQue) transmitter queue.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etches bytes from this queue as soon as the previous byt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you can now call SioPutc() faster than the baud rate, byt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at the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ove  sounds  like  transmitter  interrupts  are  the   way   to 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 this  is often NOT the case.  Most applica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if transmitter interrup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son  is that transmitter interrupts double the amount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ritical interrupt service routines.  While the library i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 (which can take a while), incoming bytes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  What this means is that a given machine can run at a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without transmitter interrupts. This problem is compou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port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re are a few application areas wher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able.   If  your  application  will  be transmitting blocks of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ly slow baud rates you might profit from enabling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at there is something else for the processor to do (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in most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 that  PCL4B_S2.LIB  (small),  PCL4B_C2.LIB  (compact),  PCL4C_M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edium), and PCL4C_L2.LIB (large) are the four memory model libra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-232  is  the  name  of the serial data interface standard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to modems.  Most IBM compatible computers are built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ummary  of  these  pins  and  their function follows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G line is used  as  the  common  signal  ground,  and  must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TR  line is used by the computer to signal the modem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TS line is used to "turn the line around" in half  duplex  mod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 National INS8250, INS16450, and INS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al Communications  Library  is  based  on  the  standard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8250,  INS16450,  and INS16550 UARTs. The 8250 was the original UA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BM PC, whereas the 16450 is a faster version found on most 286 &amp;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. The 16550 contains a 16 byte FIFO to further redu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ead. These 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   R/W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R/W   Receiver (read) / Transmit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R/W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W     FIFO control (INS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R/W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R/W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R/W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R/W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standard PC ports (not DigiBoard or BOCA ports), the UAR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ased at 3F8h (COM1), 2F8h (COM2), 3E8h (COM3), and 2E8h  (COM4).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3 share interrupt request line IRQ4 while COM2 and COM4 sha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IRQ3.   This  means  that  COM1  and  COM3 can't be us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DigiBoard (or BOCA board) installed, you will have 4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ports  using  INS16450 or INS16550 UARTS.  The default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CA board ports are located at 100h, 108h, 110h,  etc.  Ref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(or BOCA board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 sources  of  interrupts  are  possible  with  the  8250 and 16550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error or BREAK, (2) receiver data ready, (3) ready to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RS232 input.   These  four  sources  of  interrupts  are  summariz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PCL4C  only  enables the receiving data interrup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an only be caused by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familiar with the INS8250, several good books a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the Serial Communications chapter for recommendations. 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ledge of the 8250 is not necessary to use PCL4C, a general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eory of asynchronous serial communic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from  the  data  register  fetches  the next input byte,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Writing to the data register transmits the byte written to  i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errupt Enable register enables each of four types of interru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Enable interrupt on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Enable interrupt on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the Interrupt Identification (read only) register onc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 Bit 1  Bit 0  Priority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1      0      0 (high) 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0      3 (low)  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S16650, REG 2 (write only)  is  also  the  FIFO  control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bits 6 &amp; 7 will set the FIFO trigger level (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0      1 byte               1      0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1      4 bytes              1      1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 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 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5-3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 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1-0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Divisor Latch Access Bit (DLAB) is 1, registers 0 and 1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, DTR, loopback testing, and  General  Purpose  Outputs  #1  and  #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the  Line Status register provides status information as follow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Modem Status register provides the following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lta  bits  (bits 0 through 3) are set whenever one of th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its 4 through 7) changes (from 0 to 1 or from 1 to 0) sinc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Modem Status register was read. Reading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function associated with register 7.  It does not exist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Terminal Em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is an  communications  program  suitable  for  calling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 (BBS)  and performing as a PC to PC file copy program.  TE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art of the communications library, but rather it is provi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ommunications application using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can send a standard Hayes standard AT command set string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itialization  string  is  sent  by  TERM  provided  that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_COMMAND_SET in the file TERM.CFG is defined to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AT_COMMAND_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chapter  "Modem  Initialization"   for   a   discus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also supports hardware flow control (RTS/CTS).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erved  provided that the constant RTS_CTS_CONTROL in the file TERM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to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RTS_CTS_CONTR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hapter "Flow  Control"  for  a  discussion  of 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 can  be  configured  to  run  script  files  (the  script  compiler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is part of the registration package only)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define SCRIP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RM.CFG. Registered users can refer to SCRIPTS.DOC 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 can  also  exchange files using ASCII (with XON/XOFF), XMODEM,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atch  capability),  and  YMODEM-G  (streaming  YMODEM  used   with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 modems)  communications protocols.  TERM can accept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so that multiple files can be sent using YMODEM  and 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tocol  timing can also be adjusted (this should not be necessar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the constants SHORT_WAIT and LONG_WAIT in the file TIMING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can also be used as a PC to PC transfer  program  using  a  nu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ble. In this case, AT_COMMAND_SET and RTS_CTS_CONTROL should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ALSE in the file TER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fine AT_COMMAND_SE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fine RTS_CTS_CONTRO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dvised  that  many  null modem cables do NOT swap RTS and C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for hardware flow control. This means that RTS_CTS_CONTROL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 be  set  to  1  (TRUE)  when  using a null modem cab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sure that RTS and CT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tart  TERM,  type  TERM followed by the port (1 to 4)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0, 600, 1200, 2400, 4800, 9600, 19200,  38400,  57600,  or  115200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start TERM at 2400 baud on port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 4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ERM  program  (but  of course not the library itself)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by MarshallSoft Computing, Inc., and can be used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wish to register the PCL4C library, please send $65 plus $3 S&amp;H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are available: $45 for 3 to 9, $35 for 10 to 19, and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or more. A site license is also available for $495 (includes  5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accept  American Express (account number, expiration date, exact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a US bank, purchase orders (POs) from  recognized  US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  listed  in  Dun  &amp;  Bradstreet, and COD (street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required) within the USA (plus a $3  COD  charge). 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also  order PCL4C from The Public Software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, Visa, AmEx, or Discover card by  calling  800-242-4PSL  (from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3-524-6394)  or  by  FAX  at 713-524-6398 or by 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 ARE FOR ORDERING ONLY.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update from an older version of PCL4C, send $15 plus 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6  outside  of  North  America).   Updates  must 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tility program (EXAMPORT) which displays  a  detailed  formatted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version will also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cript compiler (BUILDER) creates script binari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cript interpreter (SI) executes scrip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latest version of PCL4C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mail overseas).  A 5.25" diskette is provided unless a 3.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Computing,  Inc. grants the registered user of PCL4C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one copy of the PCL4C library (in object form) on a 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).  The user may not use the library on more than one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time.   The  source code for the library (PCL4C.AS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 developed  using  PCL4C can include the object form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2 - 1 Sep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rst release of the BASIC language version of our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 language library is identical to that used by C/C++,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high level code (BASIC) had to be re-coded from the original 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PCL4C Reference Manual (PCL4C.REF) for detailed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munications  and  support  functions.  A  one  line 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  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  Returns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  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rtWrite Writ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TS     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CD     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elay    Delays one or more tics (18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  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SR     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TR     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   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IFO    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low    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  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Div  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KeyPress Detects if keyboard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KeyRead  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nfo     Returns library version number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  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   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Modem   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 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    Sets # ports, 1st DigiBoard / BOCA port &amp;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utc    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ad     Reads any of 7 UAR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 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I      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     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 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Flush  Flushes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Que   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  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Buf    Sets up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 Flushes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  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ART   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nGetc  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way to learn about serial communications is to read a good boo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C  Programmers's  Guide to Serial Communications by Joe Campbell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 also makes communication libraries for C/C++ (PCL4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 Pascal (PCL4P), and for Windows/C/C++ (PCL4W). The functio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, except for a few minor differences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B Users Manual                                                Page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