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E D I A P L A Y E R  S O U R C E  C O D E  O R D E R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Office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lanta, GA  30301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404) 237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:  0-700-Ward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(404) 237-1167 (We accept credit card orders by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 (706) 746-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AND MONEY ORDERS PAYABLE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cept checks drawn on US banks ONLY!  A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U.S. dollars.  For foreign order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 VISA or MasterCar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order the source code for MediaPlayer, you wil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ceive additional sample .WAV and .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ordered ____    Source code and sample multimed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5 each includes shipping/handling/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to my:     (  ) VISA   (  ) Master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o. ______________________________  Expire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