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LogFile(TM) 1.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Copyright (C) 1993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B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Matthew P. Raffe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3101 Treelodge Pkwy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Dunwoody, GA 3035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CIS 73113,2625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All Rights Reserve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is software.  Use of this softwar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 of these terms and conditions.  If you do no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ereby licens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21 day evaluation peri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make as many copies of the Shareware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and documentation as you wish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give exact copies of the original Shareware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one (see below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and distribute the Shareware vers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ocumentation in its unmodified for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ronic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harging, or requesting donations, for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, however m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distributing the software and/or documen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products (commercial or otherwise)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are permitted to redistribute LOGFILE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in this license, without specific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of LOGFILE after the 21 day evaluation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ct copies" means the following files will b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(copy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DOC</w:t>
        <w:tab/>
        <w:t>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IL100.DLL</w:t>
        <w:tab/>
        <w:t>copyright protected 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IL100.LIB</w:t>
        <w:tab/>
        <w:t>copyright protected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FIL100.TXT    instructions on use of program (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 This license allows you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without charge fo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use this software after the 21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ee of $10 is required.  Payments must b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drawn on a US bank, and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ew P. Ra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1 Treelodge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woody,GA 303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copy of LOGFILE may be dedica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uses the software on one or more computers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ess the registered version of LOGFI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provided that you have obtained individual lic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overing all workstations that will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accompanying files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f merchantabilit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rranties whether expressed or implied. 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ardware and software environments into which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ut, no warranty of fitness for a particular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ssumes the entire risk of using the progra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f the seller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