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lp was written because I didn't want to write down what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used as a helpcontextid.  I save all my forms as t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gram to look at those forms and produce a fil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#include in the help project file seemed like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asy and imminently useful.  If this program is ru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e the help file, things go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GetHelp, you will see two files, HelpID.txt and HelpI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a summary of all the controls that have a helpcontex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The include file generates a name for the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use as the topic name for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rm's name is Form1, and the control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1, then the help id for that control is id_Form1_Control1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, you use id_Form1_Control1 as the topic, an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or the search and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[MAP] section of the .hpj file, just include the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helpid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any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Loren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507,2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