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.Print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Code.Print for Visual Basic, Version 2.2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pplies to individual users who wish to pas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you actually use.  Caladonia System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Print for Visual Basic is NOT a public domain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pyright (c) 1991, 1992 by Caladonia Systems Inc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adonia System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make a registration payment to Caladoni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de.Print for Visual Basic, Version 2.2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Calado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copyright holder for Code.Print for Visual Bas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adonia Systems authorizes distribution by individuals o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 are hereby granted permission by Caladonia Syste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Code.Print for Visual Basic diskette for their ow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evaluation purposes) or for other individuals to evalu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.Print for Visual Basic package is defined a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material listed in the PACKING.LST text file. 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listed in the PACKING.LST text file, or the PACKING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Code.Print for Visual Basic package -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d program files and documentation files -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odified in any way and must be distributed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package, without exception.  The PACKING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 contains a list of all files that are p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de.Print for Visual Basi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.Print for Visual Basic package.  A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de.Print for Visual Basic, Version 2.2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Code.Print for Visual Basic package CANNOT be s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part of some other inclusive package.  Nor can i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any commercial software packaging off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a written agreement from Caladoni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n part, using any means, without the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ssion of Caladonia Systems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he Code.Print for Visual Basic package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Licensee shall not use, copy, rent, lease, se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, decompile, disassemble, otherwise reve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ineer, or transfer the licensed program except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in this agreement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2.227-7013).  The Contractor/manufacturer is Caladon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Inc. 522 W. Mercer Pl., Suite 303 Seattle, W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8119-44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adonia System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