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���      ������  �����    ������  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       ��       �� �   �  � �      �� �    �� �    �     </w:t>
      </w:r>
      <w:r>
        <w:rPr/>
        <w:t>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      ��        �� �   �  � �      �� �    �� 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     ��  �����  �� �   �  � �      �� �    �� �    �       </w:t>
      </w:r>
      <w:r>
        <w:rPr/>
        <w:t>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  ��          �� � � �  � �      �� �    ��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��           �� �  ��  � �   �  �� �    �� �     �  </w:t>
      </w:r>
      <w:r>
        <w:rPr/>
        <w:t>B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             �������  ������� ������  ����������      </w:t>
      </w:r>
      <w:r>
        <w:rPr/>
        <w:t>Eric Y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BASIC Quick Library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, Comp-Soft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QLIB does not come with a large manual.  I do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write documentation and I also know from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ers don't read document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-QLIB diskette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-QLIB.EXE        This is the V-QLI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.OVL            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DR2.OVL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.OVL          |  \ Various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OVL 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SET.OVL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EG.OVL         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.TXT          V-QLIB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G.FIX           List of bug fix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V-Q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how to use V-QLIB (or any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encouraged to place V-QLIBS on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unting on you as a participant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in the nation (the owners and users of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V-QLIB a popular product.  With strong us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-QLIB will be enhanced with new feature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valuable programmer'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wenty-five (25) dollars you can become a registere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-QLIB. For your $25.00 you will appease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unregistered software, and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V-QLIB as well as recieve bulletins on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.  You can use the FORM.TXT file a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-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/o Eric L.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9 Jenk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ookville, PA 15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 all checks payable to Eric L. Y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