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B*O*N*U*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ncludes a file, ANSISCR.EXE, which may or may no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t is a utility that will produce an ANSI coded tex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DA image file you gave it as input.  To use the ANS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of course, have DEVICE=ANSI.SYS in your system CONFIG file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).  I'm not too excited about this one.  Its SLOW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bout three times the compressed image file in size.  It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of course, is that you can use the file to produ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e of a bridge.  Simply open and read the file, and outpu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screen in a normal text output statement.  It ignores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igured out a practical way to get the ANSI stuff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o that it would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mpts for the name of the "image" (.IMG) file,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name.  Give full</w:t>
        <w:tab/>
        <w:t>names (with extensions)</w:t>
        <w:tab/>
        <w:t>for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s.  Its</w:t>
        <w:tab/>
        <w:t>fairly dumb, so</w:t>
        <w:tab/>
        <w:t>don't try "paths"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r the output files.  It also does NOT check for the prior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utput file, so if you give it the name of an existin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will be overwritten.  Let me know if you find this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ventually get around to "cleaning it up".  This is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so good luck.</w:t>
        <w:tab/>
        <w:t xml:space="preserve"> It displays the screen</w:t>
        <w:tab/>
        <w:t>as it forms the</w:t>
        <w:tab/>
        <w:t>ANSI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you suddently get a display...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