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A Compressed Image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"image" file produced by the Screen Desig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A) is actually a quite primitive format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image as being composed of two parts: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the screen body.  The follow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precise format of these two parts, 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 form one contiguous, variable length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 Par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ord (normal LSB, MSB sequence in memory)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number of fields defined in this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part is composed of four bytes entrie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eld, where the four bytes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:  Contains the binary screen row (top = 0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2:  Contains the binary screen column (left most = 0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3:  Contains the length of the field in binar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4:  Contains the display attribute of the fie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bytes repeat as many times as necessary to de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specified for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d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the field table part, the nex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ains the binary length of the screen bod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word itself.  The remaining bytes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"stream" of bytes. 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formed, a "scan ahead" function is used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een positions are found to contain iden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 then these duplicate character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 is inserted in the image.  Similar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ttribute is noted, a code is inserted in the ima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de the image is straight forward. 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byte of the image.  If this byte is a hex 0FF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yte is the new attribute, and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0FFH flag is encountered.  If this byt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byte is a "repeat count"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next data character and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  If the byte loaded is any other value, it is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nd should be output using the current repeat c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tribute.  By setting the "repeat count"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nd by re-setting it to one afte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image will be correctly expanded and display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of the "stream" bytes have been proces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led the full display screen, and the expan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rther clarify this expansion proces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teps are provid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ad the count of field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ultiply the count by four, and then add two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the value computed as an offset into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word at this offset.  This word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image INCLUDING THIS WORD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ubtract two from this length, giv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ed image.  This value should b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each time a byte is loaded from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est is therefore a simple check to see if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.  Set the repeat count equal to o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complete, go to e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Load the "next" byte, decrementing the 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the byte is 0FFH then load the next byte,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.  Save the loaded byte as the "current attribute"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5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the byte is zero, then load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the count, and save this byte as the "repeat 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ep 5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For any other value, save the loaded byte as the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nd output this byte using the current attribute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the required by the "repeat count"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et the repeat count = 1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obvious that the first byt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 is always a 0FFH, since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at of loading a "current attribute"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equally obvious that any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xcept 0 and 255.  These two charac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flags.  Neither character can be generated by 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reen design.  Since only one byt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count", no repeat count greater than 255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alue will always follow a zero byte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no confusion with the attribute flag exis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ttribute repeats more than 255 times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in screens that are primarily blank),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set, and the character to be duplicate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immediately followed by another "repea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other repeat count, and the character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titive pattern is repeated until a chan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 is finally encountered, or until the "end of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It is slightly interesting to note that an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quires approximately 26 bytes in compressed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4000 bytes in expanded form.  It is eas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an pay signficant storage dividen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"repeat count" has a hidden advantage.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vide a call that permits outputing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"count times".  The form used for th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parallels this BIOS call, providing considerab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2000 single character output calls to BI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