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ster Maste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1-92 by Scarborough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Master is a powerful graphic edito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developers to create and manipulate sm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Master can edit images from 1X1 pixel up to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Images can be saved in standard PCX format or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king it easy to add to your programs.  Raster Ma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in conjunction with other toolkits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uch as Fastgraph and TEGL Windows Toolki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raphic libraries for Turbo C, QuickC,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ard, SVGA optional for the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SAVE:  Click in the FILENAME area and typ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 the FILE LISTING can be selected by simpl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an be accessed in one of two ways. 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nts of the DIRECTORY area 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OPEN FORMAT: Press the RIGHT mouse butt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ga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AVE FORMAT: Press the RIGHT mouse butt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gadgets to select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     Deletes last step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     Toggles the gri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   Allows you to select the size of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x25, 50x50, 100x100 pixels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ers can be used to move to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mage when in the 25x25 or 50x50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     Previews  drawing in one of the listed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   Toggles between 16 and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ONLY registered users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rtunity to save their images in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Exits R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      Switches to clip mode allowing you perform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/SAVE: Works the same way as the OPEN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bed above.  When OPENing/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the clipped area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FLIP/VFLIP: Horizontally/vertically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pp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/UP/DOWN:  Scrolls the clipped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: 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HAND DRAWING  Move the pointer inside the zoom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 to plot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AY PAINT  Randomly plot pixels until release of mo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D PAINT  Fills an enclosed area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maining tools work by selecting the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the mouse, then releas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 the color of your choice.  In the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rough the remaining colors by pressing on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L gadget, select a color, use the RGB scro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to modify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RAPHICS 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great features of Raster Master is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images compatible with the standard graph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urbo C, QuickC, Turbo Pascal, and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Master also supports additional libraries like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EGL Windows Toolkit.  Source code can be generated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, palettes, and mou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M RAW               - Raster Master's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lette              - Binary format containing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alette (C)          - Source code in C fo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alette (PAS)        - Source code in Pascal fo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alette (BAS)        - Source code in BASIC fo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P/TC (Binary)       - Turbo C/Pascal binary imag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 displayed with the putim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1.c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1.pa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256 color images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lied SVGA256.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P Constants         - Turbo Pascal source code for form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C Constants         - Turbo C source code for form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QC/QB (Binary)       - QuickC/BASIC binary imag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splayed with _putimage (QC) or 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Q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3.c for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1.bas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QC Constants         - QuickC source code for form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ASIC DATA           - QuickBASIC source code for form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GL DEF             - TEGL Windows Toolkit text based HE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 to manual and TEGL code for 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PR  Fastgraph       - Fastgraph Packed Pixel Run format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PR  Fastgraph       - Fastgraph Single Pixel Run format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FG PPR (C)           - C code for form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FG SPR (C)           - C code for forma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FG PPR (PAS)         - Pascal code for form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FG SPR (PAS)         - Pascal code for forma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FG PPR (BAS)         - Basic code for form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FG SPR (BAS)         - Basic code for format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fer to the Fastgraph user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ference manual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 the included program xinfo.ex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btain the run count and width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aster Master created  SPR and PP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ouse (C)            - C code for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use (PAS)          - Pascal code for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Mouse (BAS)          - Basic code for mous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en saving in this format onl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rst 16X16 pixels from the left t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rner will be saved. If the imag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pped only the first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ixels starting from the top lef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rner of the clipped image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s black, white, and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ed to build the mouse image.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ue will be considered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key file has been changed. You c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by sending a filled registration form along with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word upgrade in the comments/suggestion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as made because of the new format Raster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.  The key file should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your R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Master is NOT free software. If you use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for it. Registration entitles you to a ke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lay screen and enables feature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drive" version. You will also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any other utility programs we decid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.  Raster Master is updated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w features being added all the time. See ORDER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