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Restoration Utility For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Support Board: Software Express (404) 941-282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1.1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ever run a program or application tha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r little prompt into a HUGE prompt?? Well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was designed to do, to put that HUGE promp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sized normal A:\&gt;, B:\&gt;, C:\&gt;, D:\&gt;, etc, 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ext back to the normal 80 screen width....Not only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ose menace programs change the screen width the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little underline cursor with it! That to me g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ng.....So I come up with a simple small and fa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are of that somewhat sm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estore could not be any easier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y the RESTOR.EXE file and your DOS MODE.COM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hard disk or to a floppy disk.....Note tha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equire MODE.COM in the same directory it is run from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ODE.COM to input data between the monitor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board) by doing this it can almost always restor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rmal attributes. Once installed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 and the program will load into memory and resto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it's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Restore does not operate using the DOS path state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hange to the directory Restore and MODE.COM resi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f you find this program useful 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Software Exp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941-2822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