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pired by POPMENU from BWTOOLS by Dave Evers and us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creen handling routines from ADVBAS by Thomas Hanlin I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MOUSE is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was tested with ADVBAS v3.4, 06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QuickBasic v3.0, 04/07/8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 Schwarz 76012,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08/2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 Used to select options from several popup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rsor keys or the mouse to move a '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is made by the Enter key or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OPMOUSE(PROMPTS$(SET%),L%(SET%),SET%,ITEMS$(),FRAME%,FOR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%,HFORE%,HBACK%,QUADRANT$,SHADOW%,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$  - A string array holding the Menu Head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to place in the header position (top row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The length of this string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menu window unless a cho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array ITEMS$() below is lon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%(SET%) - An integer array with the number of cho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% - Used to select which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$(,) - A two-dimensional array (i.e.  ITEMS$(1,1)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nu item strings.  The first dimens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 number, and the second holds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a menu.  Thus, ITEMS$(1,1) w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in Menu #1; and ITEMS$(5,10) would be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em in Menu #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n order for the highlighted 'select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of constant length for each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of the menu item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set must be equal.  Thi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e by adding spaces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scription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% - An integer defining the type of frame sty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No frame. Just a bord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 single 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A double 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 singl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vertical 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A doubl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ertical 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% - The foreground color; ranging from 0 (BLACK)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BRIGHT WHITE).  This will be the color of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% - The background color (the color of the window)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nge from 0 (BLACK) to 7 (WHI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ORE% - The foreground color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ACK% - The background color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$ - A string which defines 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he window will be placed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1      .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.............0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4      .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0" - In the exact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; cent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enu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" - Upp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2" - Upper Righ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3" - Lower Righ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" - Lower Lef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r:cc" - Specifies exac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pper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row rr and column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wo dig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% - A switch to determine if menu 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shadow underneath.  1 will produce sha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% - An integer with the number of the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used in an ON SELECT% GOSU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 to route program flow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.  If [ESC] is pressed, SELECT% will be 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MOUSE.BAS - QuickBasic program to demo PO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B.BLD - Buildfile to add POPMOUSE to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BAS.EXE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mpile POPMOUSE to .obj (using BRUN.LIB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ract the .OBJ files from OBJECT.ARC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BAS to the same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BUILDLIB &lt; NEWLIB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he resulting file "NEWLIB.EXE" will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BAS routines as well as POP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ilar process can be followed to add POP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BAS.LIB using the /o (using BCOM.LIB) option and the MASM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program or alternately the POPMOUSE.OBJ (again /o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uring the LINK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 prog+POPMOUSE,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