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DOCUMENTATION for MWALLOC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Mike Wel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ably one of the least understood and therefore le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BASIC involves the ability to use all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 fixed length strings.  This cannot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rings (i.e., string name is followed by $) but work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a few simpl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You should DIMension a fixed length string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DIM MyFixedLengthString(1 TO n) AS STRING * PowerOf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.  PowerOfTwo *MUST* always be a number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wer of two, like 2,4,8,16,32,64,128,256,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You must have the following in the top of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'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You must compile with the /AH/O command line switch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BC MYPROG /AH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is method works, it is a bit more work determ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ree memory is available for these "huge arrays."  If you we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that, say, was AS STRING * 64 (64 is a power of two)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ubscripts can you safely assign the array before you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Memory" error?  Hopefully, MWALLOC.BAS will give you a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It only really works well with strings that are 64 bytes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can be modified to work with other lengths.  The nic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WALLOC is that it works no matter how much free RAM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(after all, can you expect that all of your users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of system memory?  I expect no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included a file called FAResult (that's FAR Resul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alpha testing of MWALLOC on my system when les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RAM is available.  At the end of FARESULT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LLOC only allows *3* subscripts for the array becaus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ytes of available RAM.  The point of FARESULT is just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 of "proof" that, for huge arrays that are all 64 byte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LLOC does indeed provide save parameters in whi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ently tested MWALLOC for strings that are AS STRING *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, and found that the 100 divisor should be changed to 15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I found my arrays used about 480K (on my particul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available RAM) for string space!  I highly suggest tha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one run, it will work in any run since MWALLOC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amount of subscripts depending on available memo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uggest that 150 is a fine divisor to use for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128 bytes in length.  Other values can be obtained for oth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just be sure to test it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tables give you a formula for a few ot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tested.  Since MWALLOC is a short program that i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processing this test, I would suggest testing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djustments on the FreeMem&amp; \ n statement as necessary.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, though, I have found the following values to work with MWAL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For AS STRING * 128, use X = FreeMem&amp; \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Note:  This value (150) could probably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For AS STRING * 64, use X = FreeMem&amp; \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Note:  MWALLOC.BAS is using this amount a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For AS STRING * 32, use X = FreeMem&amp; \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I optimized this one to the max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For AS STRING * [less than 32: 8,4,2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.  I do not suggest going below X = FreeMem&amp; \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BASIC is NOT the ONLY language in which to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best language for all purposes, but it is a very powerfu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right and should command the respect it deserves.  BASIC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beginner's language anymore...hopefully, some day this fa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ized by more of the profession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