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Knowledge Base Search/Retrie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0, Copyright 1994 Scott Ma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contents Copyright 1988-1994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ntains the entire Microsoft QuickBASIC knowled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ne used by Microsoft technical support when you call 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Only documents dealing with Microsoft BASIC product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, those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&amp; QuickBASIC versions 1.0 to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PDS versions 7.0 and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for Macintosh, versions 1.00 to 1.0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rieval utility requires that you have a VGA card install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light possibility that it may run with a CGA card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cify a different view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knowledge base document contains a title, product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perating system applications and text. Fast searches can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field, usually less than 5 seconds to search the entire data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DX2-66. Searching the entire text of all documents tak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5 seconds on a 486DX2-66. Your mileage may vary. You can als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nstantaneously if you know the doc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knowledge base retrieval utility, type the command MS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a main menu where you can select how you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. When the search is complete, you will be shown the hea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were found, and you will have the option to view each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s, or to save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blems using the included viewing program, o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one, specify it on the command line. You may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ditor instead. This can be do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KB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s in this system are current as of August 27, 1994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periodic releases to keep up with any updates. If this program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 response, I may be persuaded to release similar program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ases for other Microsoft products.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ritten in Microsoft BASIC PDS 7.1,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 database routines, along with some hybrid search routines of my ow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is program in less than a day. If you wish, I am avail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spec, on a contract basis. Contact 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 It's free. I suspect Microsoft would take a dim view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for redistributing their knowledge base, even though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and the retrieval program is mine. If you like it, I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more where it came from. Contact 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cott MacLean. I am a professional programmer, and also an FA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ilot, with single, multi &amp; instrument privelege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programming done, or have a plane for me to fly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301) 417-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: (301) 417-93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