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e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eria C++  che consente  di applicare  i  files *.MDF  creati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i REGISTRATE di MDIFF/MDIFF2. Versioni Dos e OS/2  2.xx 32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 e' liberamente utilizzabile e non e' richiesto  alcun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oyalty. Chiunque  puo' redistribuire MDFLIB  a condizione c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eda alcuna somma  di denaro  in cambio, fatta  eccezione p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se di  copia e/o  distribuzione  che devono  essere  adegu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librerie fornite funzionano solo con files *.MDF prodot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 REGISTRATE di MDIFF o MDIFF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ndice 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Condizioni d'uso 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C++ 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La classe MPatch: 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atch() 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SetRate(short r) 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MDFPatch(char *dif, char *old, char *new) 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LastError() 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Show_start() 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Show() 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Show_end() 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Tavola degli errori 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Lettura dell'header 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C 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Lettura dell'header 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readMDFhead(char *fn, struct MDF_header_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hi) 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Applicare il file 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MDFPatch(char *mfl,char *ofl,char *nfl) 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MDFError(short e)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Visual Basic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Indirizzo dell'autore 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Condizioni d'u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ibrerie contenute in questo pacchetto sono pienamente funzion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tanto su file *.MDF  prodotti con una  copia REGISTRATA di  MDI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questo  essi  sono  liberamente  utilizzabili,  inoltre  i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FDLL.DLL e' liberamente distribuibile  anche inserito in un 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un compenso e' richiesto, queste librerie sono totalmente royal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La classe MPat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utilizzare la classe MPatch non e' necessario sapere come opera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contiene,  e'  sufficiente capire  come  operano i  suoi  memb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atch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l  constructor,  inizializza  i dati  privati.  Non  deve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ate(short 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 il rating di chiamata del metodo Show(). Vedi piu' avant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MDFPatch(char *dif, char *old, char *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la funzione chiave,  prende come parametri i  nomi dei 3 files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ttare: il file di  differenza, il file di  partenza e il nom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a produrre. Attenzione: old e new non devono puntare a string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uali. Se old  o new  contengono stringhe  nulle ("\0")  i nomi 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vengono presi dal file di differenza. La funzione ritorna  0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o e' andato a buon fine o un intero positivo in caso di 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LastErro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si e'  verificato un  errore nell'uso  di MDFPatch(),  LastErro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orna un puntatore  ad una stringa  che spiega  l'errore che s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how_star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how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how_en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tre funzioni vengono utilizzate per visualizzare 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l'applicazione della patch. La Show_start()  viene ri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momento in cui la MDFPatch(),  ultimati i controlli dei  files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deve lavorare, inizia ad applicare la patch. La  Show_end()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amata  al  termine  dell'operazione,  mentre  la   Show()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amata durante  l'esecuzione  dell'operazione.  Le volte  in 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() viene richiamata dipendono  dal valore settato dalla  fun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te().Queste  3  funzioni  sono  virtuali,  quindi,  per  poter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ttare, e' necessario ereditare la classe. Vedi anche SAMPLE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avola degli err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i codici di errore che  puo' ritornare la funzione  MDFPatch()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stringhe  corrispondentemente  riportate  dalla  LastError()  (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golette sono ovviamente esclu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ce                     Descrizi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Lettura dell'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unzione di lettura dell'header ha lo stesso funzionamento  si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he in C++, quindi sara' spiegata nel paragrafo 4.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Lettura dell'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file *.MDF contiene un header nel quale sono  memorizzate alc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fondamentali. Tali  informazioni sono leggibili 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unzione readMDFhea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readMDFhead(char *fn, struct MDF_header_info *h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arametro fn e' un puntatore  alla stringa che contiene il  nom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completo del file *.MDF da esplorare, mentre hi e'  un punta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struttura che conterra'  i dati letti.  Tale struttura e'  cos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DF_header_info  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lg_ver[4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oldfilename[255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ewfilename[255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gisteredto[255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oldfilecr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chunk_l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n_chunk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la chiamata alla funzione ha esito positivo i campi conterrann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_ver          Versione dell'algoritmo utilizzato  per creare  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*.M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filename      Nome originale del fil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name      Nome originale del fil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to     Nome del  proprietario della  copia registrata  d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IFF con il quale e' stato prodotto il file *.M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filecrc       Crc del fil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k_len        Lunghezza del chu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_chunks         Numero di 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unzione ritorn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File non trova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        Il file indicato non e' un file *.M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        Versione er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pplicare i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ile  *.MDF  si  applica  semplicemente  chiamando   la  fun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FPatc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MDFPatch(char *mfl,char *ofl,char *nf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sono nell'ordine i nomi  del file MDF del file OLD  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EW da cre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valori di ritorno della funzione possono essere interpretati graz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tabella  del  capitolo   3.2,  inoltre  frazie  alla   fun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FError() e'  possibile  ricevere un  puntatore  ad una  string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gazione dell'err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MDFError(short 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ico parametro richiesto e' il numero dell'err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Visual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LL per Windows fornita e' richiamabile con semplicita' dal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e' necessario in primo luogo dichiarare l'uso della DLL  in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o di dichiarazione globale con una espressione del ti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Function MPATCH Lib "mdfdll.dll" Alias "@MPATCH$qnzct1t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Val m As String, ByVal o As String, ByVal n As String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amente sara' possibile lanciare  la funzione in  consegu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 determinato even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% = MPATCH(fmdf$, fold$, fnew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e i parametri contengono  rispettivamente il nome del  file *.md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file OLD e del file N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alore di ritorno puo' essere interpretato tramite la  tabell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olo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la dll MDFDLL.DLL deve  trovarsi nel path o  nella ste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cui si trova il programma eseguib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Indirizzo dell'au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qualsiasi dubbio o perplessita', contattate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Giunti@stat.ds.unifi.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