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QL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ASIC library utility written by Don 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9 by Don Malin and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will examine a program and all of its dependent mod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Quick Library containing only those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is is important when the programs you develop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because it eliminates the wasted memory taken b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.  MakeQLB also allows you to easily combine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brary files, without having to extract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knows which routines are to be included by examining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ALL statements, and by searching for DECLA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 key word is not used.  MakeQLB also search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y level and the .MAK file if one is present,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dules in a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will automatically report any subprograms 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lared but are not being used.  Of course, th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ded to the resultant Quick Library.  It will als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programs and functions that are present but never call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, you may specify a file that contai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re to be included in the library,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examine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uses an interface similar to the LINK and LIB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enter the parameters on a single line, o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to prompt you for them.  The command lin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QLB mainprog|routine.lst, qlbname, listfile, lib1 lib2, bql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prog is the main BASIC program to examine, with a .B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If a file name with a .LST extension is given, MakeQL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the procedure names contained in that fil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bname is the name of the resultant Quick Library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library will be created with same name as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.QLB extension.  However, you must add a delimiting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lbname paramet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file that is created contains a list of all th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added to the Quick Library.  This file defaults to a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d is in the correct format that MakeQLB requ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brary from a list of procedure names.  This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a routine or two to the Quick Library later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list file.  Creating a Quick Library from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much faster than examining an entire BASIC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file parameter is omitted, the same name a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but with a .LST extension.  To tell MakeQLB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file, use the reserved name NUL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1 and lib2 parameters are library files (.LIB extensio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cedures being added to the Quick Library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s may be specified, with a blank space use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.  If no library name is given, the name PRO.LI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tells MakeQLB which "bqlb" support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linking.  The default name is BQLB45.LIB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comes with QuickBASIC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works by creating an object file that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.  By establishing these procedures as Externa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Quick Library automatically when Make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LINK.  The dirty work of extracting each rout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.LIB files is thus handled entirely b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is contained in QuickPak Professional, whic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, Inc.  MakeQLB is a copyrighted program, an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 for purely promotional purpos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eing entered into the public domain, and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rights to it.  However, you may giv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QLB must be given away for free.  It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d with any other programs, even if the selling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as being solely for duplicating o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QLB may not be bundled with any other produc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e is being charged, nor may it be used in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primary audience is QuickBASIC programmers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s also being distributed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is accompanying documentation must be also provi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akeQLB useful, we encourage you to call us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QuickTALK magazine.  More than just a catalog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QuickTALK also contains feature articles, tips and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teresting facts about programm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rand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 06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846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