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/FOSSIL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basic Interface to FOSSIL Type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2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very  active  in  development  of  tele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the past few years.  I also remain a staunch suppor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basic.  Logic suggests that I write  my 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in Quickbasic.  However,  the communications routine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leave a lot to be desired. It has some sever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cess to COM1 and COM2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imum baud rate of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ops DTR when COM port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 several "third party" library  publish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producing  Quickbasic libraries with built in COMM routine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ose inside Quickbasic.  However,  most of  these  als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, lacking either buffers, flow control, ability to ru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 port simultaneously,  or other crucial parts.  So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tuck with the built-in Quickbasi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, I was setting up a Fido node using D'Bridge,  which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called  a FOSSIL driver to handle it's communica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 was using was Raymond Gwinn's  X00.SYS.  I  look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this driver, and lights went on inside my hea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d everything I wished Quickbasic did! I decided that I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write  a  routine so that I would be able to use X00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, for that matter) from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OSSIL driver? In quick layman's terms, a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rface between software and hardware. If you write a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run on a variety of machines,  even though  those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 COM  port  configurations,  you  will  have 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ommunication routines for each one.  However,  if you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BBS  to  talk with the FOSSIL driver instead, 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ll the hardware-level processing appropriate to the  machin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run on,  and your BBS never knows the difference.  FIDO,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DOG, to name a few, use the FOSSIL driver standard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rite  a communications program that interfaces with a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you are expanding your potential user base 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highly recommend you download X00.SYS (look  for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"X00") and read the documentation on it before atte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o use QB/FOSSIL. While you will be able to get by without it,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you will learn much more than I can easily tell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  the  features contained in the FOSSIL driver are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in QB/FOSSIL.  I left out  things  like  reading  the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and  printing  to the screen,  simply because thos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done from within Quickbasic anyway.  I left in lot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ies, however. Prepare to be amaz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QB/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set Baud Rate, Parity, Word Length, and Stop Bi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, even after the COM port has already been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READ Baud Rate,  Parity, Word Length, and Stop Bi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- handy for writing DOORs that can't reset th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send BREAK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watch for and expedite CTRL-C or CTRL-K, for BBS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uilt-in carrier monitoring - can be monitored manually,  or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PC if carrier 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ata  can still be sent to the COM port even if there is no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Variable size buffers up to 32K (set in the FOSSIL driver at  s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 block movement of text in and out of buffers from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s,  up to 32K at a time.  No  character-by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:  This feature can allow you to create a super-fast stre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rotocol, in Quick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ser control over the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XON/XOFF and CTS/RTS handshaking built in (both can be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flush both the input and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unctions to report number of characters in each buffer, an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free remaining in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test for input buffer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either cold start or warm start upon command (re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support up to eight COM  ports  simultaneously  (X00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me other drivers allow you to define many COM ports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IRQ line - put 8 COM ports in  your  PC  with  no 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ltiport" hard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nvenient,  fully-functional  Quick  Library  (.QLB)  and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LIB) files included,  all you need to test and  compil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Source  code provided upon registration,  allows you to c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ize QB/FOSSIL to your n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 you can probably see why I  am  so  excited  abou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 has  taken me some time to put together the suppor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the documentation. If you use QB/FOSSIL, please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s fully functional in the unregistered  version,  with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you  need to run interpreted Quickbasic 4.5 program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m. You are free to use QB/FOSSIL in any programs you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f you use QB/FOSSIL in a program which  you  are  go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 MARKET,  DISTRIBUTE or otherwise GIVE AWAY, I must requ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QB/FOSSIL first.  Registered users will  receive  a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ource code to QB/FOSSIL.  This fully-document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n be modified,  stripped down,  used in your own  program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 else  you want to do with it.  Registered users are also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to distribute their programs which make  use  of  QB/FOSSI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your  copy  of  QB/FOSSIL,  send $25 US FUNDS to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tt MacLean - QB/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Marilyn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orgetown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7G 1K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your return address. Source code will be sen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720K diskette as soon as your registration funds are receiv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ed bonus,  I will include on the disk the latest  assort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I have for release at the time I receive you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(Sorry,  5.25" diskettes just cost too much to mail, du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rotection required) If you could care less abo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nd don't want the disk, please indicate so.  In this ca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nd $20 US instead of the regular $25 US.  And of course,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ited. If you have a comment or suggestion, by all means,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 different  way  Microsoft  Basic  7  PDS  stores 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this version of QB/FOSSIL will not work with it. This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being worked on, and is expected to be finished in the near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 get hundreds of letters from people screaming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doesn't work,  I want to mention this.  QB/FOSSIL is 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driver.  It is an INTERFACE to a communication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WILL NOT WORK UNLESS A FOSSIL DRIVER IS LOADED  INTO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!  Go back to the beginning of the manual where it recommen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X00.SYS. Did you do it yet? If not, do it now.  If you do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get any farther than this, because nothing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 QB/FOSSIL  up  and  running is ridiculously easy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small terminal program to show how simple  it  really  i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, start Quickbasic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/LFOSSIL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oads  up  Quickbasic,  and  also  loads  in the QB/FOSSIL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(.QLB) Ent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FOSSIL45.B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aud 0, 1200, 8, "N"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Ctl 0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eceive (0,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0, 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You have just written a terminal program.  Let's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  it.  The  first  line MUST appear at the top of each modu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hich will be calling QB/FOSSIL routines.  It is a BASIC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ich contains all the declarations necessary for th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see the Init command. This tells the FOSSIL driver to init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 port 0.  Port 0 will be the first port we defined when we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FOSSIL driver.  Next we set the port parameters.  We tell 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rt 0, we want 1200 baud, 8 bit word, no parity,  and 1 stop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could just as easily say we wanted 38400 baud.  Or,  we could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altogether,  and QB/FOSSIL would use whatever  setting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port  was  last  used at.  Next,  we tell the driver that we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/RTS flow control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go into an endless loop.  The first line inside  the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QB/FOSSIL  to PRINT whatever is received from port 0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ransmits whatever we type.  Notice that we are not  clo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(DInit) after we are done,  because this program will neve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program,  we are not doing any sort  of  error 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,  the common variable "FossErr" contain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just executed. If FossErr = 0, the command wa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.  If FossErr contains a value other than 0,  an err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The values of FossErr differ for each command, bu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for the most part: for instance,  a value of -2 almost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n invalid port number was specified. In the ca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 a  second  common variable "PortErr" will hold the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a small description of  each  QB/FOSSIL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example.  Following that is a list of each command, with a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parameters, and possi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PortNum%,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nds a BREAK signal to the modem  for  a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.  The length of the BREAK is specified in seco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auses a BREAK signal on port 1 for 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1,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%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returns the status of the carrier detect  lin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If a 0 is returned, the carrier detect line is high,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% = Carrie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K%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K  is a unique function which comes in handy in BBS and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A call to the CtrlCK routine will determine wheth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TRL-C or CTRL-K has been received,  without having to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.  A 0 returned indicates neither  has  been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last call to CtrlCK.  Every call to CtrlCK resets thi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regardless of it's pri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% = CtrlCK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it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it deallocates the settings which were assigned when the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initialized.  It  should be done to each and every port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'ed before your program terminates.  The DTR line is  NOT  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function is executed,  like it is in the regular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it,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PortNum%, 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is used to control the state of the Data Terminal Ready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.  This is frequently used to cause the modem to "hang 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nnection is finished. Our example raises the 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tl PortNum%, F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commonly used on high speed modems,  but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equently on dumb terminals as well.  It allows the comput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d to tell each other to "stop sending data" when it need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s to process data. Enabling flow control on QB/FOSSIL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driver to do it's own flow control automatically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data in the buffers.  Two types of flow  control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 XON/XOFF  and  CTS/RTS.  High  speed modems with fixe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commonly use CTS/RTS,  while dumb terminals often use  XON/X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urns on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tl 0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In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In  causes  the  entire  contents  of the input buff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d, and the input buffer is reset. Any data which was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I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Flus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Out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Out causes the entire contents of the output  buff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d, and the output buffer is reset. Any data which was in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buff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Ou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Flus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ersion  returns the current version of QB/FOSSIL,  as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is automatically printed every time 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$ = F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ufF&amp;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ufF returns the number of bytes of free space remain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. When this number falls to 0, either flow contro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,  or the input buffer will overrun, 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low control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&amp; = InBufF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OutBufF, InBufW, OutBufW, OverRun,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ufW&amp;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ufW  returns  the number of characters waiting to be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.  It can be used to  determine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routine should be called to retrie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&amp; = InBufW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BufF, OutBufF, OutBufW, OverRun,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%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causes the FOSSIL driver to allocate the resource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specified COM  port.  Init  ABSOLUTELY  MUST 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other activity is done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ufF&amp;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ufF  returns  the  number of bytes of free space remai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buffer. When this number falls to 0, the next time a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is called,  it will "wait" until enough space is  clear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buffer to insert the new text.  If something has crash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being used, this could hang things up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&amp; = OutBufF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BufF, InBufW, OutBufW, OverRun,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ufW&amp;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ufW returns the number of characters waiting to be sen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buffer.  When a large amount of text is transmitted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rapidly fall to 0 as the data is moved out  o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When this value is 0,  no data is waiting to be sent, 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&amp; = OutBufW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BufF, OutBufF, InBufW, OverRun,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un%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low control is not being used,  and data is streaming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buffer,  it must be read out from the input buffer rapi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oes not happen,  the input buffer will become full, 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ost,  as the FOSSIL driver has no place to put i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data overrun.  If  this  function  ever  returns  a 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 then  data  overrun  has occurred,  and the data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can now be considered corrupt. In this case, a FlushIn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alled to clear out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% = OverRun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BufF, InBufW, FlushIn,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Baud$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Baud returns the current settings found in the specified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It  returns  it  as  an eight character string.  The first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the baud rate,  the  sixth  is  the  word  length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th is the parity,  and the eighth is the stop bits.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 baud,  8 bit word,  no parity and one stop bit would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192008N1".  Baud rates are filled with leading zeroes, so 3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s "00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$ = ReadBaud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et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R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allows you to give the PC the old "three  finger  salut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types  of  reboots  are  supported,  warm  (reboot only) and c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ory check,  diagnostic check,  reboot).  Our example does  a  w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$ (PortNum%, Char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is one of the two most important functions of QB/FOSS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function used to move data from  the  input  buffer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.  You can have QB/FOSSIL move the entire buffer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characters) at once,  or you can specify as many  character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.  This is done with the Chars parameter.  Using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QB/FOSSIL to return the contents of the entire  input  b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. Using any other value (up to 32767) will return exactly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f less than the specified amount of characters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, Receive will return those characters only. (ie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told it you want 20 characters,  doesn't necessarily 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GET 20 characters. However, you won't get MORE tha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) The data is removed from the input buffer when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$ = Receive (0,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Transmit, InBufW, InBufF, Flus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 PortNum%, BaudRate&amp;, WordLen%, Parity$, Stop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allows you to set all the parameters of a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stroke. Make sure that all the parameters passed are valid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  will  return  an  error  value.  SetBaud should be called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after Init,  unless you intend on using values that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 0, 19200, 7, "E"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it, Read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PortNum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moves  the  text from a string variable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If there is not enough space in the output buffer for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 text to fit,  Transmit will wait until there is,  and the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. Transmit can handle up to 32767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0,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TransmitC,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C PortNum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C is functionally identical to Transmit,  except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a  carriage return (ASCII 13) and line feed (ASCII 10)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.  This is useful when you wish to send a line  of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n't want to manually tack on the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C 0,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Transmit,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x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x  will  cause  QB/FOSSIL to enter an endless loop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output buffer is empty.  This is useful for  BBS's,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  the  BBS terminating the connection when someone log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the data has been sent.  It is wise to write a two o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delay  AFTER each WaitTx call,  because some high 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orporate their own buffers,  and these can take time to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PortNum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 allows you to write programs which cannot crash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systems which MUST remain  connected  at  all  tim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 is  enabled  by  setting  Status%  to  1,  it will w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M port.  If the carrier detect is lost on that  COM 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will reboot the computer immediately. Caution! If WatchD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 on  a COM port which does not have a carrier detect sign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 computer will reboot instantly! Enable WatchDog on a por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nnection has been established!  Our example enables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:    Sends a break signal to specifie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portnum%,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!   length of break in seconds (single precision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:  Reports status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% = Carrier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: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K:   Detects  CTRL-C  or CTRL-K on incoming data stream,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read or flush input buffer.  Each read  reset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% = CtrlCK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: None detected sinc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CTRL-C or CTRL-K detected sinc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it:    De-initializes  specified  COM  port  after use - DT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it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:      Raises or lowers DTR line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portnum%, 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%    1: Raise DTR (normal oper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 Lower DTR (usually causes modem to dis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3: Invalid DTR stat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tl:  Turns flow control on and off, and sets type o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Ctl portnum%, F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ype%    0: Turn 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 CTS/R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1: Invalid type of flow contro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In:  Discards and resets input buffer,  releases flow control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In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Out: Discards and resets output buffer,  releases flow contro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Out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ersion: Returns the version of the FOSS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$ = F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Current revision of the Quickbasic FOSSIL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ufF:   Returns number of bytes free in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&amp; = InBufF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, or positive integer: number of character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ufW:   Returns number of characters waiting in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&amp; = InBufW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, or positive integer: number of character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:     Initializes specified COM port for use - DTR is ra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1: Port could not be opened, or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ufF:  Returns number of bytes free in th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&amp; = OutBufF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, or positive integer: number of character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ufW:  Returns number of characters waiting in th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&amp; = OutBufW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, or positive integer: number of character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un:  Checks for input buffer overrun (should  never  happe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% = OverRun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0: Input buffer i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Input buffer overrun - data is unrel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Baud: Returns the current baud rate,  word length, parity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from the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$ = ReadBaud (por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"bbbbbwps", where:  b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 =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 =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 =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e: "024008N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, FossErr =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a 5 bit word length is being used with 2 stop  bi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return "5N2",  "5O2" or "5E2"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). This indicates that it is using 1.5 stop bi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:   Reboots PC (closes all Quickbasic files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R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ype%    0: Cold b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(nothing, hopefu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:  Retrieves up to 32767 characters from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$ = Receive (portnum%, char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%    Number of characters to be retrieved,  or 0 to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tire  buffer  (up to 32767 characters)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requested than exist in the buffer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haracters which exist ar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text: Contents of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: Empty buffer or invalid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FossErr = -2, indicates invalid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:  Sets baud rate,  word  length,  parity  and  stop  bit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aud portnum%, baudrate&amp;, wordlen%, parity$, stop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&amp; valid baud rates: 300,  600,  1200,  2400, 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0, 38400 (long integer variable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%  5, 6, 7 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$   valid arguments: "N", "O", "E" (for None, Odd or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its%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2 stop bits are specified for a 5 bit  word 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efaults to 1.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3: Invalid baud ra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4: Invalid word leng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5: Invalid parit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6: Invalid stop bit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: Transmits string to specified port, does not add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portnum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$     any string variable, literal o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1: String was not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C: Transmits string to specified port, adds CR/LF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C portnum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$     any string variable, literal o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1: String was not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x:   Waits for the output buffer to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x port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flow control is active, and the driver is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data,  it  is possible for this function to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ntrol to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: Reboots PC if carrier is  lost  (Quickbasic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portnum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um%  0 through 7, for COM1 through COM8,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wa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   0: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 Enable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FossErr =  0: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Err = -2: Invalid por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Enabling  this  function  on a port which does not c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tly have a positive carrier detect will cause an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t rebo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You keep talking about buffers!  How do I change  the  size  of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from within QB/FOSS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 can't.  The size of the buffers is determined when you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OSSIL driver.  Read the documentation that came with the F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 come you keep talking about port 0?  My computer has only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2. It doesn't have a COM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OM1 and Port 1 are two different things. When you start th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you define up to eight "virtual" ports, Port 0 through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ach one of these ports "points" to a COM port.  For 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0 could represent COM3,  Port 1 could represent COM1, an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could represent another COM port at some strange addres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 idea of getting away from direct hardware  manip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ocumentation that came with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's a library? How do I get it to work with my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  library  is  a  collection of routines which can be "added"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,  but where you can't actually see the code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ypes of libraries,  Quick Libraries (those ending in .QLB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libraries (those ending in .LIB).  Quick Librari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unning a program interpreted (in the environmen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B  libraries are used when a program is being compiled.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QLB into Quickbasic, start Quickbasic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/LFOSSIL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from within the Quickbasic  environment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the  .LIB library in automatically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 on  compiling  and  linking  in  your 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 have  QBasic,  that  came with DOS 5.  How do I get QB/FOSS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don't.  QB/FOSSIL is designed to work with Quickbasic  4.5.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spend the $90 on Quickbasic, it's well worth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wrote a program with QB/FOSSIL,  but it only gives me erro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ry to run and 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heck to ensure that you put the following line at the top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which is calling QB/FOSSI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FOSSIL45.BI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FOSSIL Interface v1.1        (c) 1992 Scott MacLean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Ver 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-Jun-92 2.0  Rewrite of main routines and documentation.  All 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 that  were doing commands without return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 changed  to  subroutines  to  facilitate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 code. Bug discovered in old version of X00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orrected in X00.SYS version 1.3,  and compens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QB/FOSSIL code was removed.  Use version 1.3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of X00.SYS when using version 2.0 QB/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-Mar-92 1.2  Some  people  reported having problems with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pointers  were  being  loaded,  as  FOSSI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BASIC defined segment on them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 removed,  and  a soft code method was inserted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d.  You can now safely execute a DEF SEG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a FOSSIL routine,  and your SEG will remain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before you called the routine.  Routine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 changed  to  display  through DO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Feb-92 1.1  Bug was discovered in the InBufF,  InBufW,  OutBuf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ufW routines,  all of which were reporting one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incorrectly. (ie.  All "Waiting" function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report one byte waiting,  even when buff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Jan-92 1.0  Initial Release: Beta test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