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QuickBasic programs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ike Janke, Kend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 72105,1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associated with anything I'v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f it works for you, and it should, great!  But if no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sorry and there's nothing I can do about it.  If yo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IT.OBJ with your QuickBasic program and it causes "FORMAT C: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on your screen when you run it, well, I'd certainly be 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at, but there's not much I can do for ya.  If it brea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oth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isinformation in this file is purely unintentional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ff as being due to in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archives is released on an "as is" bas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as you please.  You may distribute it to anyone you lik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like to see anyone charge anything for this stuff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'm not gonna come looking for you and would consider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ale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run a BBS, most of the programs I write in QuickBas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the particular BBS software I use.  Many of thes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for use in a daily, unattended 'cleanup' run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run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really searched, but I've kept my eyes open for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allow me to exit a QuickBasic program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f something goes wrong.  I've never really fou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 I've heard of kludges to obtain an errorlevel by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 and QuickBasic would pass this to DOS which c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.  I don't know if this really works, but it didn't sou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o I never even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S has the SETERROR routine, but this doesn't work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for whatever reason, and I'm not about to go back to 3.0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C programmer, but the function to exit with an error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as about as simple as I could ask for.  I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ven I could handle that one!  Problem is, the QuickB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tinks (in my opinion) when it comes to explaining how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routine in C.  Try as I might, I couldn't get it to work..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the source for a program that made a CALL to a C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! In about 5 minutes I had a functional C subroutine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, and a test QuickBasic program to try it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ly enough, it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share this with anyone else that may be looking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If I've duplicated something that already exists...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ever find such a thing and wish I could have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archive are three files (not counting this 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XIT.BAS, CEXIT.OBJ and TESTEX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XIT.BAS is a sample basic program to show you how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IT.OBJ is the compiled C source that contains the ex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XIT.BAT is just a sample batch file so you may tes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to see that it really works.  I cannot include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tch files, so if you don't understand errorlevels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dos manual.  If you use the errorlevels shown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'll see that it works just fine.  If you use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not familiar with batch files, you may be conf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BASEXIT.BAS with BC.EX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basexit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link the resulting Basexit.obj with Cexit.obj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basexit+cexit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basexit+c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the prompts that LINK will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ASEXIT.EXE, run TESTEXIT.BAT and answer the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5, 10 or 0 and you'll see the result.  BAS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ery exciting program, and TESTEXIT.BAT could have contai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errorlevels, but I didn't see the point in that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the idea from what I'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is seems to be working just fine for me with 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andy 1000 and a XT clone.  I'm sure this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 compiled as STAND-ALONE, that is,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0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