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PIER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DOPI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pier is a Painting Program for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Have you ever tried to make a detail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n lines and lines of Source Code?  If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it takes to keep checking your pictur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every pixel in the correct spot.  You als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te of code and time it 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WASTE NO LONGER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pier you just have to Draw it, Save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your program with under 15 lines of code!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are saved in QuickBasic's own form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 sec. to load a full screen and less than 3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artial screen(up to 30007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that to the time it takes to load a .PC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picture and you'll see the difference.  Reme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t like to wait.  Plus there is not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!  Now that you have seen the advantages or D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see its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draw and change the drawing color.  Works like a Pe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ll the commands like Box, Circle, Paint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9:   Draws like a pencil.  Very precise.  The Number pa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f your NUM LOCK 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  Changes the Drawing color.  A box will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corner.  Press N to see another color.  Press 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olor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Quits Dopier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   Brings you to the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9:   Scroll through screen without changing a thing.  The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if your NUM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  Draws A Circle.  You will first be asked for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le.  This is a number between 0-15.(SEE color code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.)  Then you must enter a radius.  If it's too b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le might not show up on the screen.  Press 999 to exi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drawing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:   Paint and Area.  First enter the Border Color then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between 0-15.  The border must not have any brea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fill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:   Saves the first set of coordinates for the Partial Screen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Method.  Use before M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:   This saves the second set of coordinates for the Par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Method.  Use before B and aft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  This saves a picture by the Partial Screen Saving Metho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N+M.  When asked for a name enter on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efault extension (.SPN).  Or enter your own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8 letters long and the extension 3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 ".".  Almost 1/3 of the screen can be sa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   This saves the first coordinates of a line or box. 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:   This saves the second coordinates of a line or box. 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hich you wish to draw and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   This allows you to enter the color of the spray paint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:   Spray paints the part of the screen the cursor is on. 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 sprays 0-7 pixels away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  Full Screen Saveing!!!  This command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 screen.  All you have to do is press F in the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when asked enter a filename up to 8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:   Undo.  Undoes your last action in the Special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the menu, type in another command, or move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screen is g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  = 0                GREY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   = 1                LIGHT BLUE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 = 2                LIGHT 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    = 3                LIGHT 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 = 4                LIGHT 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A = 5                LIGHT MAGNE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   = 6                YELLOW 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= 7                BRIGHT WHITE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LOAD PARTIAL SCR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)   Dim and array to the size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)   Blo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)   Put it where you want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We have a file named TEST.SPN.  It is 2000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 test%(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 SEG = varseg(test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AD TEST.SPN, VARPTR(test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(30,40),test%,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have loaded your picture and pu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it at (30,40).  See your Basic Manual to learn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unction or order Spinlight's Animation Manual to see actual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LOAD A FULL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it more tricky but after a few uses you'll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We have a file named TEST.PLT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    TEST.0:  TEST.1:  TEST.2:  TEST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cl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 SEG = &amp;H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EST.PLT FOR INPUT AS #1: FOR j = 0 to 15: INPUT #1, cl(j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: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&amp;H3C4, 2: OUT &amp;H3C5, 1: BLOAD TEST.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&amp;H3C4, 2: OUT &amp;H3C5, 2: BLOAD TEST.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&amp;H3C4, 2: OUT &amp;H3C5, 4: BLOAD TEST.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&amp;H3C4, 2: OUT &amp;H3C5, 8: BLOAD TEST.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&amp;H3C4, 2: OUT &amp;H3C5, &amp;HF: 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have load you're picture to the screen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to hide the different palettes until the the final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oading order Spinlight's Animation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266 S7560 Olympia Co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ukesha, WI.  53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the Animation Handbook then send $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  Be sure you specify that it is the Animation Hand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It will be sent to you with in 3 1/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at Spinlight Software thank you for your interes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hope to make your life a little easier and much more exc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Ken Dopier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Spinligh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, Ken Dopierala,  can be reached on Prodigy.  My I.D.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HMBK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, ideas, donations, or you fi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bove address 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(414)-662-3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ember that this isn't being sold (So we aren'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).  If you have any use of Dopier2 please register it by sending $5-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bove.  Or the Animation Handbook.  This will help up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idea for a new product that you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 Programming World then write us again at the address above and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bout yourself includeing your address or on what BBSs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so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