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XR Registration Form            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ize    ___ 3 1/2        ___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heck or money order for $15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 End of REGISTER.DOC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